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August, 1993.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East 1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ah 84057-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___________________________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Thelma Thistleblossom 5.09 Registration   $29.00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e will send you 3.5" disks. If you wish 5.25"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pecifically request them (no extra char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customer has already received and accepted Th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blossom 5.09 Computer Software.  When we receive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e'll register the user for announcements of upgr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'll send the rest of the registr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SA must make payment in US dollars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 or via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