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002) for ReFile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it the following by cheque or money order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le registration fee...................$US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ORDERS ONLY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via CompuServe: GO SWREG, Registration ID. 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