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1992 Meg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ile is a personal reference management system which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 in 1987 as an automated filing system. As a research  e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r,  I found it very frustrating to file a  reference 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face the dilemma of searching several possible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 it.   Attempts to use general  database  softwa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eed to search multiple author or keyword fields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ly  was  often impossible and, at best,  usu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a cumbersom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 of synonymous keywords presented a problem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nt searches when one would have to remember all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ies which might have been used. In many cases the "sou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" approach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A similar problem arose with trying to remember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an  author's name, particularly  foreign  author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were often condensed by replacing several let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ly,  since I had already entere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a database, I felt it would be useful to be able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ferences and compile them into a bibliograph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then be formatted in order to save time when writing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ublication. Since articles might be submitted to a 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journals, I wanted the bibliographic formatting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result of my frustration and my desire to fur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of  "C"  programming was several  versions  of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minating in the current version 3.03. This version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C or compatible with DOS 2.0 or greater, 512K RAM, 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bly a hard disk, and a monochrome or CGA/EGA/VGA colour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.  It is entirely menu-driven featuring  pulldown/popup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use support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le(TM) is a trademark of MegA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 products   mentioned  in  this  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organi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and are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of this shareware version of ReFile was ach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e utility,  LHA  Copyright 1991, Yoshi,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produced by a  member of the 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write to the  ASP  Ombudsman  at  545  Grover 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 USA,  FAX 616-788-2765  or send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user for evaluation.  Feel free to share  it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 find that you are using ReFile and continue 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after a period of 30 days, you must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$50 (plus $4 shipping &amp; handling) to  MegAS 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 The $5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book cannot be read by two different persons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 users of ReFile must register and pay fo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ReFile within 30 days of first use or their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 Site-License arrangements may be made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distributing ReFile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MegAS Corporation at the address below for aut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tion.  This  authorization  will be  automatically  gran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recognized by the (ASP) as adhering to  its  gui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for shareware  distributors.  Such  distributors may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ReFile immediately, however MegAS Corporation must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dvised so that the distributor can be kept  up-to-dat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Re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encouraged to pass a copy of ReFile along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if  they find that they can use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registered  users  will receive a copy  of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ReFile together with a printed manual and suppor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 with the policy described below. Registra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ed  by  completing the form  obtained by  prin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GISTER included on this diskette and remitting a chequ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54 (includes $4 shipping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gAS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01 Brookshire Parkw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2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mel, IN  U.S.A.  4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ONLY may be plac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hone: 800-242-4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: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ing Product No. 11068. Se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 users are entitled to user support for a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from registratio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aving a message on CompuServe at 73770,3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alling  me at (317)-844-6380 (30 minute limit) -  leave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 or weekend number at which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riting to MegAS Corporation 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problems  or bugs which become apparent during 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will be dealt with beyond the 90 da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ReFil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File  is  supplied  as is.  MegAS  Corporation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MegAS Corporation nor the author assume any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direct or consequential, which may result from the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ACKING UP DATA FILE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DATA FIL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ING DATA FILE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Folder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File Comment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Document Number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Record Type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1 Journal Article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2 Research/Company Report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3 Patent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5.4 Articles from Books/Conference Proceedings...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FILE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FILE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FILE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PRODUCING A LIST OF REFERENCES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Compiling and Editing a list of references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Formatting a list of references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INTING A FORMATTED REFERENCE LIST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VIEWING A FORMATTED REFERENCE LIST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MODIFYING A FORMAT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DISPLAYING ASCII CODES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UTILITIES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1 Setting Alarms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2 Display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3 Selecting a Printer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A FINAL WORD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(TM) facilitates the filing and retrieval of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,  and  the  compilation of selected  references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 For each article, a folder is specified 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al file where the article is actually  stored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utomatically assigns each article a document number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der. A specific article can then be uniquely identif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folder name and document number. The folder name and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on each article for easy retrieval. 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fication labels displaying the folder name and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either the authors or keywords may be prin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functions  are executed via a series  of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from  the MAIN MENU which is displayed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hen  ReFile is started.  Upon selection of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 series of pop-up menus will  appear  to  facili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 of the selected operation. On each menu, 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will  be  highlighted and may be  accepted  simp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or by clicking either mouse button. An altern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may be made by using the cursor keys to highligh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entry and pressing ENTER, by using the mouse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lternative selection and clicking a button, or  by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ropriate letter. If the selection is made by  ente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 either  an upper or lower case letter may be  us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will execute the selected command immediately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press ENTER.  The notation &lt;&gt; on any of the  screen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that the key within the  bracket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NT&gt;     -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SC&gt;     -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BSP&gt;     - press BACK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TAB&gt;     - press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STB&gt;     - press SHIFT-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NY KEY&gt; -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s CTRL or ALT indicate that the CONTROL or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key should be pressed together with any other key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using ReFile, it is necessary to install it  o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ette or onto a hard dis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diskette number 1 in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 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 INSTALL, press ENTER. If ReFile is being installed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hich uses a  monochrome  monitor with a color adap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type INSTALL -M to force Install to run in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the letter of the drive on  which  ReFile is to b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the directory on which  ReFile is to be install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\R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stall the printer attached to LPT1 by selecting a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pecified list. If your printer is not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st,  you may try to select another print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family.  If the printed output appears correc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step, continue with the installation.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will have to be entered manually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below for manual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the installed printer to verify that the control 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the  correct output. If not, return to  step  6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another  printer or to manually  ente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Install  and  test  a  second  printer (attached to LPT2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ecify six  ASCII  characters for use as control cod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SCII file is formatted. Six default 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or altered if desired.  If differ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 choose  characters which will not be used in an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(see below for further explan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elect a default item for printing labels, either autho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ave the configurat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Modify the PATH command in the AUTOEXEC.BAT file to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 which ReFile is installed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File is installed, the installation routine will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 progress through a sequence of steps.  If any ste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missed, the highlight bar may be moved to the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in order to complete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make full use of the  formatting  capabil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  control  codes for  emphasizing,  underlin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cs  must  be specified.  The control  codes  for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will  also be required to make full use  of 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option. If your printer does not appear on the lis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le to use another printer from the same family.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the printer control codes will have to be entered manu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cessary codes should be determined from the printer manua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tered  at the corresponding prompt. For example,  Es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emphasized  printing on would be entered 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key  followed by E. Any codes which are  unknown  or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hould be bypassed by pressing ENTER. If it is 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to enter an ASCII code which cannot be entered directl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, this may be accomplished by pressing ALT-E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decimal equivalent for the desired code  followed b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mplete the entry. A character will appear correspo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ered code. If it is necessary to enter a series  of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 for a single control code, ALT-E will have to 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each decimal entry. The entry of an ASCII code directl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an ALT-E+decimal code may be mixed during entry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 parameter. For example, the entry of Escape SI or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5) for compressed printing on some printers may b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ESCAPE followed by ALT-E,1,5, ENTER to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entry, and ENTER again to complete the compressed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group of ASCII characters should be entered to  serv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whenever an ASCII-type formatted bibliog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  is produced. These characters perform the same  func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ular  printer control codes, except that  they  ar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recognized and manipulated should the file require 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prior  to printing. Refile will translate  these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required printer control codes at print time. Six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printable ASCII characters which will not appear in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entries should be specified.  The characters ~ * ` | ^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_ are proposed as default options which may be 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if desi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efault  parameter  for printing labels  should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Each label will display the folder and  number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authors' names or the keywords assigned to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Prior  to printing labels, a choice will always 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uthors or keywords, but to facilitate the ease of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 default option is specifi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the AUTOEXEC.BAT file may be modified so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on which ReFile is installed is included in  the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The  installation program will provide  the 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 the AUTOEXEC.BAT file. This option may be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modify the AUTOEXEC.BAT file manually. If  accep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UTOEXEC.BAT  file  will  be  copied  to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ny of the screens displayed during data entry, 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  of search results, etc., a listing of items will 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/LEFT/RIGHT cursor keys may be used to move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 bar  around the various items. The PAGE UP and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rough listings which are too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t  on one screen. Scrolling is performed  in  a  contin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. That is, one may PAGE DOWN from the last page to the 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or  PAGE UP from the first page to the  last  pa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page through the entire listing to reach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The HOME and END keys act locally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first or last items on the displayed page. The  CTRL-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TRL-END key combinations act globally to move to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ast  items in the entire list. Finally, on listings  of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s,  keywords,  sources, and folders,  pressing  the 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letter will jump to the first entry beginni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mouse  is in use, clicking the left  or  right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when the mouse is located in a blank area of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GE DOWN or UP respectively through the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F1 key at any prompt or menu will display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is  started by typing REFILE and pressing  ENTER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switch, '-m' following REFILE may be used to 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to run in a monochrome mode on a monochrome monitor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will begin with a display of the  licence 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ing the use of ReFile. Pressing any key at this poin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 the  appearance of the MAIN MENU at the 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If ReFile has been used previously, the  specifie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ata files will be saved and automatically used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ReFile is executed. This path will appear in the bottom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 the screen. If no previous path exists,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N  MENU  consists of five pull-down  menus  -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AUXILIARY, BIBLIOGRAPHY and UTILITIES. Pressing the LEF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RIGHT  arrow keys will move the highlight bar 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s.  Pressing ENTER will  cause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 to appear. Alternatively, pressing ALT+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pull-menu will display the appropriate menu.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ESCAPE will cause the pull-down menu to disappear.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 bar  on the MAIN MENU may be moved from  one  catego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without collapsing the pull-down menu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ons  within each menu are shown below an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dividually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tract a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trieve a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tor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witch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ctive fi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display fold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it R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or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ort from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arch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records/print labels/print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auxiliar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uxiliar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uxili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mpile/edi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rma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 bibliogra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ur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first occasion that a selection is  made  from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in the MAIN MENU, a prompt will appear to specify a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any data files exist on the default directory, a 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solid arrow will appear at the prompt for the 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PAGE UP or PAGE DOWN key will display the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xisting data files.  An entry may be selected from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xisting  files or a filename may be entered  directl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the first character, the prompt will reappear and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the filename. Alternatively, pressing  ESCAPE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existing files will revert to the prompt at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may  be entered.  Entering a filename  which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in  the list of existing files will result  in  an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unless the selected operation is that of adding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data file in which case, a new data file will  be 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specified, the name of the current or active data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splayed  in the lower right corner of all  screens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en read data from an existing data file and 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status indicates the number  of entries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current data file. After any key has  been  press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continue with the selected operation. O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has been completed, the program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rom which another operation may be selected. All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with the exceptions of adding new records and im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n ASCII file, will automatically be performed on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until such time as it is changed using the  "New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"  command  from  the FILE pull-down menu.  Choosing  to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to  a data file or to import an ASCII file  will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mpt to enter or select a file regardless of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 data file is acti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BACKING UP DATA FIL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are stored in a set of associated data files 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tensions ".RRF", ".RAF", ".RFF", ".RKF", and  ".RSF"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ata files which may exist on a single  direct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to 100, but ReFile will only operate on one data fil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occasion that data is retrieved from a file, a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 data files will automatically be produced if  they 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exist. The backup files will reside o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 data  files and will have the extension  .R?B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files already exist, an option will be given of  repl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r not. If for any reason the backup files cannot be 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,  a warning will be issued that changes to the data file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be  saved.  At the end of the session, an  option  of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backup the data files will be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t of backup data files may be produced or updated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by  selecting "Backup data files" from the  FILE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et  of data files may be restored from a set  of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selecting "Restore from backup set" from the FILE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. Once selected, the backup files will be copied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 data files overwriting any existing files.  Any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loaded into memory will be released and the data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files will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us  of  the active data file may  be  display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Status of active file" from the FILE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result in a display of the number of records,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sources and folders in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that ReFile is terminated, the current  drive/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aved  and used as a default path on the next  occas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is  started. Should it be desired to  alter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path  at  any time, this may be accomplished  by  selec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rive/directory"  from  the FILE pull-down  menu.  Chang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/directory will release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lder  may be extracted from a data  file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ract folder" from the FILE pull-down menu. This oper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performed on a data file which contains more  tha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.  Following  selection of this operation,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specify a data file to which the extracted folder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ritten. If an existing data file is specified, this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VERWRITTEN with the extracted folder, the extracted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ppended to the existing file. Following specific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ata  file, a prompt will appear to select the  folder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,  after  which ReFile will  extract  all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The extracted records in the original file may optio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 be deleted together with any superfluous 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urces which are no longer needed. A prompt will then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whether or not to save these updated records by over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ata files or not. This option may be useful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becomes full and it is desirable to extract  a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and continue adding records to it in a separat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the active data file may be changed by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New data file" from the FILE pull-down menu. A new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then  be selected from the list of existing data  files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mpt,  ReFile will not accept entry of a  filenam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exist. The only mechanism for creating an entirely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hat of adding records to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"List folders" from the FILE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ctivate  a viewing utility which may be used to 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and file comments in each data file in the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.  The  UP, DOWN, HOME, and END keys may be  used  to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data files, sorted alphabetically, in order to view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the folders in each one. The name of the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displayed will be shown in the lower right hand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. The PAGE UP and PAGE DOWN keys may be used  to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the  list of folders for a single data file  should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exceed the number displayed on one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posite  each folder name will be displayed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aper in each file and a one line comment which 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the contents of the folder. This viewing op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when about to enter new references to determine whic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ntains  a particular folder. Upon exit from  the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,  there  will be no active data file and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specify a data file when the next operation is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Add" from the RECORDS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 the  addition of records to either a new or  an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. A prompt will appear to specify the data fi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s are to be added. Pressing the PAGE UP or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display a list of any existing data files. If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data file is not present in the list of existing data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et of data files having the specified name will be 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MENU will be displayed indicating the total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cords in the data file, and providing a choice of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 of  listing and/or modifying the most recent  entry,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all entries in the current entry session, or of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N MENU. Exiting to the MAIN MENU will cause all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entered to be saved in the activ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choosing  to enter a new record, an  ENTRY  FOR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As each entry is made in the entry form, the  us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be prompted for the next item. The UP, DOWN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IFT-TAB keys may be used to move from field to fiel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FORM. Should the length of an entry exceed  the  allow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such that characters tend to go off the screen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croll  to the left to permit continued entry.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e line to the left or right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 the  cursor at any point on the line  for  purpos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Pressing HOME or END will move the cursor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 or  end of the line as displayed on  the  screen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or CTRL-END will position the cursor at  the  absol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r  end  of the entered line.   Pressing  INSER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 the  insert mode on and off as indicated  by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The DELETE key will delete the character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ithout altering the cursor position in the line,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SPACE key will delete the character immediate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. The scrolling action operates  such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maximum number of characters on the screen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length exceeds the screen width. Because of this,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ment  of  the  cursor on the screen whenever  the  DELE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keys are pressed may vary. For example, the 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actually result in a cursor movement to the righ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line scrolls to the right. The action of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key, however, will have been to delete the characte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 position. Pressing ENTER at  any  tim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entire line to be ente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prompt for the entry of authors,  source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older,  the prompt arrow may appear as a solid arrow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or contrast than other prompt arrows. This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 that the PAGE UP or PAGE DOWN keys, or a space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tter may be pressed in order to display a list of  item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category. Alternatively, the mouse may be cl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 on the screen except in the prompt boxes at the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the corresponding list. When displayed, the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is arranged alphabetically in columns from top  to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rom  left to right. The number of existing  item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at  the top of the screen. The highlight  bar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 through the list as described earlier. An existing it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ected from this list by highlighting it and pressing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clicking the mouse on the desired item. The ENTRY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redisplayed with the selected item entered in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position. If an attempt is made to type an entry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screen,  the ENTRY FORM will automatically  re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acceptance of the typed entry. Alternatively,  the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be pressed to return to the ENTRY FORM where an entr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If an existing entry should be inadvertently re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will automatically handle the duplicate  entry.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at any time will void the entire entry and retur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MENU. Once the entire entry has been  completed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at any location on the ENTRY FORM will accept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umber  of records a single data file  will  hol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upon the available memory, the length of the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of authors, keywords, etc. Once the availabl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,  any  attempt to enter more records will  resul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begin a new data file. The entry session will b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d automatically and the program will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the bibliographic formatting to function  correc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important that each item be entered in a specific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for each of the items in a record will now  b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s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lid author entry may consist of a new author's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isting author name selected from the displayed list. I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author name is inadvertently reentered, it will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be dealt with by ReFile.  Pressing ENTER key at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author name will bypass this and all subsequent 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 entries, and proceed to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w  author  name should be entered in  two  field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name and initials. The combined length may be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 long.  The entry should consist of a mixture of  upp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letters where appropriate, without punctuation.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s  will  automatically be capitalized. Within  the  initi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punctuation  may be used if necessary, such  as  "J-P"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O'M".  If  a surname such as "Wilson, Jr." or "Harris  III"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it should be entered complete with punctuation.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ng punctuation other than a period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for the number of authors is provided in the 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  document was written by more than  three  author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necessary  in order to ensure  that  th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will  be incorporated properly during compilat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A prompt for the number of authors will only 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ree authors have been entered for a particular referenc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three authors have been entered, the assump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at the total number of authors is equal to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which  were  entered or selected. Pressing  ENTE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the number of authors will default to  three,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 different number may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tle of the articl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may consist of any printable character.  During  compi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list of references,  the title will be printed as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 to punctuation or lett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the source follows a similar procedure a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authors. A new sourc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hould  be  entered using upper and lower  case  lett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cluding the necessary punctuation, eg. J. of  E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us  Results.  During formatting  of a list  of  reference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ay be made between printing the source as entered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ng  the source entirely to upper case letters before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This option will only have an effect if the source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th a mixture of upper and  lower case letters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ovision for converting a source from all upper case 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 mixture of upper and lower case letters nor is  the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 for altering the punctuation in the source entr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Since the source, editor, and publisher ar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 to be a unit, selecting a source from the existing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mplete the entries for the editor and publis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source entry has been typed in as a new sourc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will  be positioned at the prompt to enter an  edit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to be associated with the source. The entry may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characters long and should be entered exactly as i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during formatting of a bibliographic listing. Apar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indicator such as "Ed." or "Editor", no further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  will be done on the editor entry. Any punctuation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editor entry should be entered as required,  eg.  "A.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ith" if periods are desired after the initials. An editor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existing source may be altered to effectively creat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specifying an editor for a new source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ublisher may also be specified.  The publisher entry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 characters long, will be printed exactly as  entered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a list of references, and should contain the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 punctuation as appropriate. Pressing ENTER will bypa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requested is the year of publicat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, specified as a four digit number, such as 1983,  187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 of the source may be entered as any 1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ypical entries may be 23, or XXI, or xiv. No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volume such as v. or Vol. should accompany the entry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indicators may be included optionally when a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ssue of the source may be entered as any 2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Examples of typical issue entries may be 8, #1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B 18. If it is desirable to include both an issue number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such as "No. 6, JUNE", this may be done readily. There 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no provision  for separating these items during 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.  During formatting of a list of references, the issu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 exactly as it was entered into the  data 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 entry  may be a useful field in which to record  a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. For example, for a report numbered TY105/078-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 could be entered as an issue and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  it exactly as written when a bibliographic lis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number may be entered as any 10 printable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Examples  of  valid entries are 429,  or  xxiii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a range of pages separated by a hyphen should  b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,  such as 369-387. No indication of page such as p. or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used nor should any blank spaces should be us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permit the use of all options during formatting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keywords follows an identical procedure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s and sources. Up to 6 keywords, each up to 20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long, may be entered for each record. Pressing ENTER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will bypass the request for additional  keyword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need to remember a keyword when a  search  is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,  imaginative use can be made of these entries.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,  if a chemical environment consisting of a mixture  of  HC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NO3,   and  H2SO4  acids  is  to  be  described,   the 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Cl,HNO3,H2SO4"  could be used instead of using  three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is the specification of a folder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article  will be physically stored. This na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as any 10 printable characters representing the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,  or  acronym  for the actual folder name.  A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or the folder name consists of a new entry or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ame from the list of existing folder names, follow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as  was used for authors, etc. Failure 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will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new folder name is entered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 file comment. This is simply a  brief  description  (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 less) which serves as an aid to  rememb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older.  At any time that the names of the  fo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  are listed, such as during a search, the correspondin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will  also  be listed on the screen.  Selection 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older will automatically complet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 reference is assigned to a folder, a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be assigned to the reference. The folder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should be written on the document, or a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printed and affixed to the document; and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tored in sequence in the appropriate folder. As  each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entered, the document number in the file to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will automatically be incremented. A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a  search through the catalog of records will  produc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folder names and document numbers which can 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retrieve the references in question. Following ent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 for a new folder, a prompt will appear to specif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 document number, or to allow it to default to number 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ermits starting a new data file while continuing  to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s in an existing folder without having to start  re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For example, three data files named DAT1, DAT2,  and  DAT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exist, all of which contain papers for the folder  DOC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AT1 contains papers DOC-1 to DOC-17, DAT2 contains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-18  to DOC-23, and DAT3 contains papers DOC-24 to DOC-57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accidental duplication of paper numbers, papers shoul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to a new data file which contains the same fold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rlier  data file until the earlier data file is  full.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system is capable of handling one folder split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ata files, some precautions must be observed. Si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 performed on only one data file at a time, a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a specific folder may be incomplete if the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pread between two data files. A better alternative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a new folder having a slightly different name or ana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ym  when  a  new data file is started. Thus,  in  the  prec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when  DAT2 is started, papers might be  filed  in  DO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with  #1 rather than continuing to file  in  DOC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 #18. Better yet, a folder may be extracted from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in  order to begin a new data file  which 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 articles  to  be continued to be filed  in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in a singl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xisting folder is selected at the prompt to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for the article being entered, ReFile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the document number and display it on the  screen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 earlier,  the folder name and document  numb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be written on the article so that it can be filed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ater retrieved when so selected. Once the 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assigned to a particular article, ENTER must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pt the entire entry. Prior to this, any item may  b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 by pressing SHIFT-TAB to return to the ENTRY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completion of the entry, a prompt will appear 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of printing a label for the entered document.   A 1"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label with the document identification and either  the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s or keywords may be printed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:   Smith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ms 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rison 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ustion       g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option to print a label is selected, a choice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print a test label will be given. The printer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so that the outline of the test label is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.  The  test label may be repeated as  often  as 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printing the document label, a prompt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 between printing authors or keywords. The default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whatever was specified at the time of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and may be accepted simply by pressing ENTER, after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printed. Once the first label has been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st label and author/keyword prompts will not appear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urrent  entry session. If the request for  a  labe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on subsequent entries, the label will be printed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Once the entry session is terminated, initiation of a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 entry  session will cause the test label  and  author/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to reappear. If a printer control code for turning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printing on has not been specified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greater than 20 characters in length will be  trun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characters in order to fit on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Record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1 Journal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of entry will normally constitute the bulk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and should present no particular problem with rega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2 Research/Compan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entries  will usually be similar to  journal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exception that the report may have a report  numb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. Usually the source of the report will be the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and the report number is best entered in the "issu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3 Pa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atent is best treated by entering the inventor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hor"  fields, the assignee or company in the "source"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tent number in the "issu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5.4 Articles from Books/Conference Procee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ticles will usually present no problems.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when compared to a journal article is that a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blisher will often be associated with the  source  whe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urnal, this will often be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it  is difficult to anticipate  all  specific 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should be able to handle most reference filing and  bib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graphy formatting situations. Hopefully any formatting 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resolved by minor editing of the formatted 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those  exceptional cases which do not  fit  the  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deleted from the main data file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lete" from the RECORDS pull-down menu. This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f a DELETE MENU from which a single record may  b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ed for deletion by specifying the folder and document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 the search routine may be used to select a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from which specific records may be deleted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results have been displayed. After deleting 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eturning to the MAIN MENU, the user has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 all  deletions. Once the delete routine is  ex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however, all deletions will become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 immediately. Inadvertently deleted entries can only b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rom a backup file if it exists, or by reentering them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entries. ReFile will automatically delete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which are no longer needed as a result of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altered by selecting "Edit" from th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.  This feature allows corrections to be  ma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, title, year, volume, etc. for a particular recor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correct keyword has been assigned to a specific record o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keyword is to be assigned to an  existing  reco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eature  will perform the desired  operation.  The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will begin with the display of the EDIT  RECORD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'Modify' will result in the prompts fo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of the reference to be modified.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will initiate the search routine to permit search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ference  to be altered. At the display of the  sear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lts, the user may highlight a specific reference and press  '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it, or 'L' to list the record followed by 'M' to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Once a reference has been selected for modification, an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similar  to the ENTRY FORM will appear on screen 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 items completed. The TAB, SHIFT-TAB and cursor  keys 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to move to the desired item for editing,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ner in which the original entry was made. Once again, 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pressed to accept the new entry once all  modif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ay also be used to switch a paper from on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other. After switching, the article will be assigned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in the new folder. The remaining 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ld  folder will not be renumbered, but  will  reta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signed numbers. The old document number will be  r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on the next occasion that a document is added to 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 to the old folder. The transferred document will  b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 a document number in the new folder which may or may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e  last  document number depending on whether  or  no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aps"  exist  due to previous transfers.  In this  manner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should  eventually  consist of a  series  of  consecu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papers despite any transfers which may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as the case for the ENTRY FORM, the folder com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older may not be altered on this form. Al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for  a  folder must be done by  editing  the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ations made to the authors, source, keywords or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editing a record act locally and pertain only to the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Global alterations will be discussed in the sec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auxili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lection of "Ex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 will permit selected records to be exported to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n  EXPORT MENU will appear giving a choice  of  ex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records, searching to select records, or  exi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ort routine. Records to be exported are selected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the search routine. Once a search has been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s displayed on the screen, particular reco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highlighting the record and pressing 'I' to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. Alternatively, the mouse may be clicked  on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 number to highlight it and again to include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list. A '+' sign will appear on the screen to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that  the  record has been added to the  selected  lis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may be removed from the selected list by highligh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and pressing 'R', or by clicking the mouse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'+' character to highlight the record and again to 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Pressing 'A' at the search display will add all record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result to the selected list. Pressing 'L'  will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ed record after which it may be included or 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selected list. Records may be included or  remove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imes, only those marked when the search  rout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will be selected for export. If a search is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items  are selected for export, a prompt will  appear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or  not to include all search records  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 'E'  from the EXPORT MENU  will  export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in  the order in which they were added to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Prompts  will appear to specify a field  delimiter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separator.  These  may be allowed to default to  "  and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 just by pressing ENTER. A prompt will then appe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or select an ASCII filename to which will be appen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Specification of an existing file will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mpt as to whether or not to overwrite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in the ASCII file will be delimit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 delimiter and separated by the specified separat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utho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utho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utho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umber of auth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keywor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keywor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keyword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keyword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 keyword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 keyword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of "Im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will permit importing records contained in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A prompt will appear to specify a data file into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are to be imported, after which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desired ASCII file from a list of existing  fil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orking directory. The ASCII file must be identifi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 Prompts will next appear to specify  a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 and a field separator. The ASCII file  sh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character  fields with each field being  delimi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delimiter, and successive fields being separ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separator. The fields should be in the order  out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revious section on Exporting Records in  ASCII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typical record would begin with the author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Wilson HP";"Lee RT";"4";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character " is the field delimiter and the character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 field  separator. In the author fields,  a  sing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blank space will be treated as a surname. 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(,  . ; :) will be eliminated from the  author  fiel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be automatically converted to upper case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O"  "nato"  "N.A.T.O."  "n.A;t: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all  be treated as initials and converted to  NATO.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empty, it should still be represented by two delimi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paper by one author would appear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";"";"1";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CII  file  should contain only one record  per  lin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must be present with the possible exception of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. The folder, if missing, will be reques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.  A new folder may be specified or an existing fold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if any currently exist. Any fields afte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the ASCII file will be ignored since ReFile will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ignment of document numbers. After the field delimi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eparators have been specified, a prompt will appear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or not to print labels for each record. If the choice is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 labels, options to print a test label  and  to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to print authors or keywords will appear.  Record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imported and labels printed without interruption.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sion  is  made not to print labels, the folder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be displayed after each record is imported to  per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is information on the document. In either case,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a folder name whenever this information is  mi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at which time a folder may be entered or selec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xisting fol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any time that an error occurs due to a missing  delimi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parator, an indication will appear and the user 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oice  of continuing to import records or of  abo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procedure, in which case, an existing data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its original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of "Search" from the RECORDS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ermit  a search to be performed on records sto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data  file. A search will begin with the displa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In addition to the various selections,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displays  the status of a search in progress  -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search parameters which have been used and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 which have been selected as a result of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 A  new search is started by selecting 'B'  from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fter which a prompt will appear to select a search  para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f author, source/editor/publisher, keyword, or  fol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,  a  list  of the appropriate items  will  appea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f source/editor/publisher has been selected,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blisher associated with a specific sourc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ottom of the listing as each  corresponding  sour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If  an author or keyword is selected,  Re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all three author entries or all six keyword  entri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in the cata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  search item has been highlighted using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or the mouse, a selection may consist of one of  thre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able  entries. Firstly, the user may press ENTER or  clic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  at  which point the program will  search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containing the specified item.  Secondly, the letter  "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n" may be entered instead of ENTER, in which case,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will select all records which do NOT contain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us, an author may be highlighted and upon pressing 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retrieve all records which do not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author. Thirdly, the letter "O" or "o" may be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 case, the program will retrieve  those  record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ONLY the specified item. For example, should it  b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pick out all papers by a single author and ex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ich involve co-authors, the ONLY format will allow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omplished quite read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the date parameter will result in promp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and  ending years. The search will  then 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ing dates between the range of years specified,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  of the beginning and ending years. Entry of the  sam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beginning and ending years or simply pressing 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second year will search for documents 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d with that single ye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specification  of a search item, the  search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arch the entire list of records in the catalog.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earch is completed, the selected records will  b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into  a SELECTED list and the program will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At this point, a number of options  are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may be continued with an AND... parameter 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the SELECTED list of records will be searched for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parameter,  eliminating  those records  which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t. Continuing a search with OR... will search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list  of  records and append those  records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tem  to the aforementioned SELECTED  list.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in the selected list will automatically  be  elimin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 a  search  for item A followed by  an  OR...  contin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for item B will produce a selected list of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either A or B, but not both.  A search for A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 AND... continuation searching for B will produce a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 those  records which contain both  A  and  B. 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with either OR... or AND... will continue to sear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list  or the selected list respectively,  upda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list at the end of each search. The selected lis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roduct of the cumulativ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routine also provides an option for selecting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 the data file. This feature may be found to be of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bibliography is being compiled and it is desired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 to  page  through the list of records  to  select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for inclusion in the bibliographic listing,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specify the folder and document number for each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. This option is equivalent to selecting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onducting a series of OR... searches for all  folders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search, the user will be returned to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will display the status  of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ssist in obtaining the desired records during a 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facility for canceling the results for the las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f the selected records do not provide the desi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 result.  This feature may be used repeatedly 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ancel the last search parameter until no further 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 are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SEARCH MENU, there are also options of displ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parameters, or the search results. Displaying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ll result in a summary display of the search str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y  up to the present point. Displaying the search  result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display of the selected list of records in alpha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consisting of folder name, document number,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The PAGE UP/PAGE DOWN keys may be used to pag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Alternatively, clicking the left or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ny area of the screen except the document number 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through the listing. A plus sign at the end of  a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indicates that the entire title is too long to fi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ny document number in the listing may be  highligh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which 'L' may be pressed to list the entire entry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tem. Alternatively, the mouse may be clicked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number to select the document, and then clicked agai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number to list the entry. From the individual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,  the cursor keys may be used to directly list other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turning to the search list. If the mouse is click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rea of the screen other than the prompt messages, th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ing or following record will be listed depending upon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or left button has been pressed. Pressing  ENTER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ing display or clicking the mouse on ENTER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the display of the search results. Pressing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 of the search results will return the us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 The  display of the search  parameters  or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does not interfere with the search procedure, and so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t any time to view the progress of th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ults of a search may be printed by selection of  'P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EARCH MENU. The prompts for the number of  lines 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and whether or not to pause between pages will again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printing, the user will be given the option of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parameters if so desired. The printed search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nsist of the folder name, document number,  and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for each reference in the search list. After print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return to the SEARCH MENU. Use of the print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terminate the present search. Finally, pressing 'X'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from the SEARCH MENU, returning to the menu from whic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was initi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cases, a specific article can be found by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wo  or three search items. The maximum  number  of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which can be specified on one search session  is  fift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 searches  involving a number of search item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ed  carefully to insure that the desired subset 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, particularly when the NOT and ONLY forma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 combination with the AND... and  OR...  parameter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lways be borne in mind that AND... searches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records, discarding those not matching the search  i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..  searches  the original list of records and  appends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the  search  item to the selected list of record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s that the OR and AND parameters operate accord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mea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ire entry for a particular record may be  lis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by selecting "List/labels" from the RECORDS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fter which the LIST MENU will be presented on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 'List' may be made to list a specific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ubsequently  specifying  the folder name  and 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complete listing for the specified record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Depending upon the length,  the  source/editor/publis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trun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 a  search  may  be  performed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 from the LIST MENU. Once the search result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a specific article may be highlighted after which  'L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ressed to list the record entry, or the  mous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ed  once on the document number to select it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click to list the record. Returning from the search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will return the user to the LIS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listing display, a label for the displayed recor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 by pressing 'P'. The same procedures  as  thos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bed under the section on adding new records will be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regard to printing labels. Prompts as to whether or no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a  test label, and which items, authors  or  keywords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on  the label will only appear for the first  label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isting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listing of records has been completed, 'Exit'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 for a number of records may be printed  seque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electing 'B' from the RECORDS pull-down menu. A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to use the search routine to search for and mark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labels are to be printed. Following the present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ption to print a label outline for alignment  purpos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labels will be printed without interruption. The 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 may be printed as often as desired until proper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ies of index cards may be printed for selected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'R' from the RECORDS pull-down menu. Once agai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outine is used to search for and mark records for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 The entire citation may then be printed on a 3"x5" card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"x6"  card,  or an 8.5"x11" page. Outlines of the ca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or alignment purposes, and printing may be paus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to permit loading another card in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ries  in  an auxiliary file may be  alter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"Edit" from the AUXILIARY  pull-down  menu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will  act globally and affect all occurrence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uthor, source, keyword, or folder. As a result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must  be  exercised as to what is to be  achieved  by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procedure. The editing feature will allow for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  of    a   particular   author,   folder,    keyword 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/editor/publisher, but this alteration feature is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for corrections in spelling or to allow for expa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bbreviation for clarification, etc. rather than to  accom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changes  to  items in a specific record.  For  example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name may be changed from Smith to Smyth, or a sou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from UN to United Nations for purposes of  clar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If, however, an author name is changed from Smith to J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ecords which have been assigned Smith as an author will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Jones as an author. Some records which may have had Sm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author would now have Jones as an incorrect  auth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comments apply to alterations to keywords and  sour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keyword is changed from "mechanical" to  "electrical"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hich have "mechanical" as a keyword will now b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ctrical"  as a keyword. The editing feature shoul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used to change an author, keyword, etc. associat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record, unless it is intended that the altered  m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global effect and apply to ALL entries which  incorp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in question. Changes to a specific record should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Edit" option in the RECORD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edit a particular entry, the item category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from the EDIT MENU. After selection of the 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,  a list of existing items will  be 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entry to be altered should be selected after whic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 will  appear, one containing the current  item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ntaining a prompt to type in the new entry. A  pro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made for altering a folder name although to do s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naming all papers currently in the folder. Alterna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, a set of labels may be printed for all document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SCAPE at the prompt to enter an alteration will  ab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ation of the selected item. Pressing ALT+E wi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the existing entry for purposes of editing. Once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have been completed, the program will return to  the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all alterations have been completed, a choic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at the EDIT MENU, of exiting and saving all chang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anceling all changes and restoring the original data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EDIT MENU is exited normally by choosing  "Exit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become permanent. The only way to restore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files  will be from a set of backup files.  Press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the same effect as canceling all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Print" from the AUXILIARY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 contents  of one of the auxiliary  files  -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 keywords, or sources. This routine  performs  ba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function as the routine which  displays  an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except  that in this case a printed copy  is  produc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MENU  will appear from which selection of  an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will result in the corresponding file being printed. Su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keywords, for example, might be helpful in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beforehand what keywords to assign to a particular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before actually entering the information into  the 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listing is printed, the printer should be set so as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over  the perforation. Prompts will appear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lines per page and whether or not  to  pau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.  After printing the specified number of lines, a  form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. Specifying zero lines per page will resu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formfeeds  between  pages. This holds true  for  all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an auxiliary file may be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y selection of "List" from the AUXILIARY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may be used to browse through the lists of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keywords, or sources.  The appropriate selec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rom the DISPLAY MENU, after which, a listing of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items  will appear on the screen. Pressing ENTER 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will  return to the DISPLAY MENU from which  the  us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other file or return to the MAIN MENU. A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will also show the number of the last paper enter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older. This number may or may not correspond to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pers in each file depending on whether or not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ransferred ou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PRODUC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duction of a list of references is performed i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ges.  The  first step involves compilation of a  li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 to be included in the reference list, the  second 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es  specification of a particular format in which to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referen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Compiling and Edit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Compile/edit" from the BIBLIOGRAPHY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will  permit compilation of  selected  references  in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matted  reference  list. A prompt will appear to  sel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filename of the unformatted reference  list,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extension ".LST" will be appended to this filenam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does not exist, it will be created.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 a choice will be offered between  editing/expan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list, or overwriting the list with a new set of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. If the file exists and the choice is made to append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 references, the active data file must match that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was originally compiled. This will be determined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and a warning generated if this condition is not s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FERENCE MENU will then appear from which a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 may  be made. Selecting 'A' to add  referenc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reference list will result in a prompt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and document number of the reference  to be adde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der has been selected, the document number may b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as a single number, or as a range of numbers by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nd ending numbers separated by a hyphen, as in  25-3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latter case, all documents in the  specified  fil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s  in  the range of 25 to 37  inclusiv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d into the bibliographic listing. Should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within the range not exist, a warning will be issu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be prompted to press ESCAPE to cancel the  ad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subsequent documents in the range or to press 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rst document is added to a newly compil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list, a prompt will appear to specify an  initial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r allow it to default to #1. This option permits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with a number other than #1 in the event that it  is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 manually insert other references  into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list with the aid of a text editor. Since  al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which  are to be included in  a  particular 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may not be contained in the same data file,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permits compilation of separate bibliographic listin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data file which may later be combined during the  forma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to produce a single listing. Selection of 'I'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enu will permit changing the initial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'C' from the REFERENCE MENU will  cancel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made to the compiled reference list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ess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documents in the compiled list  may be display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 which they appear in the list by selecting 'D'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MENU. A listing of the reference number, folder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,  and authors will be presented on 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splay, a number of op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articular document may be removed by highlighting i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'R'. Alternatively, the mouse may be clicked on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to select the document, and then click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R&gt; to remove" prompt at the bottom of the screen to remov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ocument may also be moved to another location in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highlighting  it and pressing 'M'. A prompt 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position to move the document  to  by  high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document in the list. If the "move to" location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in the list than the "move from" location,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oved to the position BEFORE the highlighted document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move to" location appears later in the list than the  "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" location, the document will be moved to the position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document. This arrangement facilitates mov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to the very first or very last positions in the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As the cursor is moved up or down, the appropriate dest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will appear on the screen as a reminder. A document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moved  by clicking the mouse once on the document  numb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it and clicking again on the same document number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The destination is then selected by clicking the mous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ed   document   number.  As before, the  documen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before or after the selected document depending upo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  to  the moved document. Clicking a mouse  button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area of the screen will page up or down through the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d listing of all documents in the compiled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 similar  to that which appears on the screen, may  be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ed  by selecting 'P' from the REFERENCE MENU. Such a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prove useful as an interim reference guide when a  pap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written, prior to printing a completed formatted 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ition  to  being able to remove  document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list via the screen display routine, the  selec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'  from  the  REFERENCE MENU permits removal  of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from the compiled list. As was the case for  addi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ference is identified by selecting a folder and 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cument number. Once again, a range of document numb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remove all documents within the range in th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fold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'S' from the REFERENCE MENU provides the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the SEARCH routine to search and add referenc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matted list. A search may be performed as described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 when the results are displayed on the screen, thos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which have already been included in the compiled lis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marked with an asterisk, '*'. Additional references may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for inclusion in the compiled reference list. 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'A'  will include all the displayed  references.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keys to highlight a specific reference and  pressing  'I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include  the highlighted reference.  References 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to be included in the unformatted list will be 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 plus sign, '+'. At any time, a marked referenc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 from the list by highlighting the reference  numb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'R'.  The  mouse may be used to  select  docu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on  by clicking once on the document number to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  and  clicking a second time on the  document  numb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it in the list. A document may be removed from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list  by clicking the mouse once on the asterisk  or 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to highlight it and again to remove it. The  mark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are  only included in the compiled list  when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is  exited by pressing ENTER. Thus,  reference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nd removed numerous times, but only those mark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exit will appear in the compiled list.  The  refer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luded in the compiled list in the order in which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selected. Finally, a specific reference in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be listed by highlighting and pressing 'L'. This fac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es  verifying  that the reference is indeed  the  correct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nclusion in or removal from the compiled list.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a specific reference, the user may  press  EN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the search display, 'I' to include the  referenc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' to remove it from the list if it has been previously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clusion. Once the desired references in the search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marked for inclusion in the unformatted list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return to the REFERENCE MENU and incorporate all ma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references  in the unformatted list. If a search is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items are selected for inclusion in the  unformatted  r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nce  list,  an option will appear upon  exit  from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s to whether or not to incorporate all item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to the unformatted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ed items in the unformatted or compiled 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may be sorted prior to forming a formatted reference 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ptions are to sort by author, source, date and  author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source. The date parameter will use either the auth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as  a secondary parameter in the  event  of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.  For  all options, sorting may be performed in  eithe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 or descending order. As will be described in the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ing  section, choosing an abbreviation for each cit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 on the basis of abbreviations will override any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 unformatted  reference list  has  been  compi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'X' will return to the MAIN MENU and save  all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ed references in the previously specifi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Formatt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nformatted reference list must be formatted befor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printed.  This  is  accomplished by  selecting  "Forma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BIBLIOGRAPHY pull-down menu. After selection of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  unformatted  reference list, the selected 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  and  read, and verified that it matches the  activ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A prompt will appear to specify the type of formatted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 The  first type, identified by  the  extension  ".ASC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printer  control  codes consisting of  a  single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embedded within the text. These codes, specified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procedure, control the printer  output  (em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d,  italics, underlined, etc.). The second type,  deno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tension ".PRN", contains the actual printer control 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 directly in the text. The difference between thes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s  is  that  an ".ASC" file must be  printed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"  routine in ReFile, a ".PRN" file must be  printed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PRINT command. If the formatted reference file 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alterations, the ".ASC" file may be easier to edit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ontrol characters, specified at the time of 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displayed in a more recognizable form than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 selection for the type of formatted  referenc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 made, a prompt will appear to specify a nam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 reference  file.  If a new filename  is  enter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file will be created and the formatted lis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specified file. If the name of an existing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 file is entered or selected, an option will appear  of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to or overwriting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appending to an UNFORMATTED reference  list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references come from the same data file, referenc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 files may be appended to a single FORMATTE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file. In general, the initial number of the append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list will be one greater than the last number in the  ex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list. To allow for the manual insertion of additio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however,  ReFile does not make this  assumption.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be necessary to specify an initial number at the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formatted list is compiled which corresponds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  number in the existing list to which the new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appended. For example, if list A ends with  reference  1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B  to be appended to A should start with 18 as  an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 when the unformatted list for B is compile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also  be  noted that sorting a list  of  reference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the list for the active data file. If this list  is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ded to a previously sorted and formatted list, merg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lists  into the properly sorted order will have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manually with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choice in formatting a reference list is  tha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a new format, or of specifying a format which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 from a previous formatting session. If the choice is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 a previously saved format, a list of  the  format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he extension  ".FMT" will be displayed and a prompt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select a file. A saved format may be recalled and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duce either an ".ASC" or a ".PRN" formatted reference li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rm will next appear to specify a title and print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formatted  reference list. The title may be  up  to 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and may be printed in a selectable print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it be desired to enter a title longer than 60 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y  be done by editing the file containing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list  prior  to printing the list. A  print  sty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using the UP, DOWN, TAB, or SHIFT-TAB keys 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 bar to the desired item and pressing the 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choice is made to specify a new format, a ser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 will appear to select the details of the format, 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will be discussed separately. The first form is a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specifying how the references are to be  identifi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are numbers alone, numbers followed by a  period,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brackets, an abbreviation, or no identifier at all. 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options  will produce a listing of references  which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umber followed by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)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6Ref  Reference 1...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Ref 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Ref 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no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f the number options is selected, the references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in the order in which they were compiled into the u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d reference file beginning with the specified initial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number. If the abbreviation option is selected, a sort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pecified choosing between formatting the list of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in the order in which they were compiled into the un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 reference list, or of rearranging the list of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ending  or  descending alphanumeric order.  The  abbrevi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 automatically, and will consist of the las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of the year, the first three letters of the first auth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name,  and an optional digit to distinguish between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. Thus, a paper by Smith in 1978 would have 78Smi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bbreviation.  A  second paper by Smith in  1978  would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Smi1 as an abbreviation.  It should be noted again that s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bbreviation can only be performed for citations from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. Alteration of the formatted list with a  text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required to merge two listings from different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proper sorted order. After specifying an indicator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will be presented as to whether or not to insert a 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tween successive ci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indicator is specified, a prompt will appear to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y how the individual citations should be separated. The  ch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blank line between c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1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2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3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dentation of the first line of each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1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2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3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dentation of the second and subsequ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1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2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3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no sepa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1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2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3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tep in formatting the list of references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items to be included in each citation and the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they should appear. A list of items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th a prompt to select those items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bibliographic listing. Those items to  be 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formatted reference list are selected by  en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letters in the desired order. For example, to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ibliography consisting of the authors, source, year, and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selected reference, the sequence  "ASYP" 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would be entered. The sequence of letters may be ente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upper or lower case, no item may be entered more than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tems will be printed in the formatted reference lis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in which they are specified. Whatever items are chos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s must be typed in directly from the keyboard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 provision for highlighting the desired items or for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selected item, a format consisting of an  ar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, a print style, and following punctuation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hoices are made for each item, the item name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upper left corner of the screen. The arrangement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item will appear on the screen and will  be 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 in more detail. Once the arrangement has been specifi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format will be requested for each item. The  print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rmal, emphasized, underlined, italics, or any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these options. The specified format applies only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n question so that each item in the selected list may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  a  prompt  will appear to  specify  punctua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item in question. The punctuation must be chosen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consisting of a comma, blank space, colon, semicolon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 top of the print format and  punctuation  menu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f letters corresponding to the selected items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order in which they have been selected. Each  ite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n the selected print format with lower case letter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ymbolize italics. The punctuation which has been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to  follow a particular item will also appear as  an  ai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ing what format has been specified. Punctuation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llow a particular item will only be printed if that ite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 in the document record. In other words, if a comm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to follow the volume entry, it will only be printe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olume entry exists in the record entry. The only excep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punctuation which follows the last item in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his punctuation will be used as the terminating 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for each record listing. The only items which should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ion  within the record entry itself are the source, 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, and the publisher. If one of these items should be chose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 item in the format list, the  terminating  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be printed if it does not match any ending  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entry itself. In other words, if a period were  cho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erminating punctuation, and the final item for a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 record contained an abbreviation which ended in a perio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punctuation would not be printed thus avoiding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at the end of the ci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at options for each item vary depending on the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example for each item, showing the entry forma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bibliographic  formats, is given in Appendix  A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may be helpful in the following expla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authors, the first prompt will be to 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print the surname first (Author IM) or last  (IM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).  Since the format is specified for the first, secon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authors separately, each may be specified differently.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ay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, R.T., Smith, G.W. and Anderson, F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, R.T., G.W. Smith and F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ny  other combinations. If a citation consists of  onl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 the  format for the first author will be  used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ation  consists  of  two authors, the second  author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to be the last author. If three authors exist,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specified formats will be used. If at least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 has been specified as surname first, a menu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lect whether or not to insert a comma between  the  sur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nitials. The next prompt will be to specify either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letters (AUTHOR IM) or mixed case letters (Author IM).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be used for all authors in each citation. Finally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will  appear to choose between using  periods 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 initials (Author I.M.) or not (Author IM). Again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ll be used for all authors in the citation. It is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t to note that these options will only operate successful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names have been entered according to the format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in section 12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title has been selected, a prompt 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format choosing between enclosing the title in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double quotes or nothing ('Title', "Title" or Titl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between upper case letters or mixed case letters  (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itle). Any combination of quotes and letter case may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of a format for the year is between enclosing th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brackets,  (1967),  or not, 1967. Possible  formats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are enclosure in double quotes, single quotes or 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Source", 'Source', or Source), and upper case letters  (SOUR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ixed case letters (Source). Once again, any  combin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  and  letter case may be used. If it has been  deci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the  editors,  a prompt will appear  to  choo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"Ed.", "ed.", "Editor:", or "editor:" before or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ing. Since many formats are possible, it is left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o select which of the four possibilities is closest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form, and, if necessary, to edit the reference lis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 the  desired format. An indicator for the volu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rom six possibilities; v. as in v. 23, V. as in V.  2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.  as  in vol. 23, Vol. as in Vol. 23, VOL. as in VOL.  23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.  The format for the issue may be specified as  enclo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kets  (xxx)  or  none, xxx. Finally, a page  format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between printing a single page number and printing a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ge numbers. A page indicator must be selected from either 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none. If a range of pages has been specified, the symbol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used instead of p. whenever a range of pages  exis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 entry. The aforementioned options may be used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with any type of punctuation. The user  must 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constitutes a meaningful format, and should experimen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binations to achieve the desired result. 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format has been specified, it may be saved as a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future use. If the election is made to do so, a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ppear  to enter a format filename to which 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FMT"  will  be  appended. If the name of an  existing 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the file will be overwritt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iled  list  of references may  be  formatted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mes in different ways, with each formatted lis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in a separate file. Since it is possible that  a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not be achievable through selection of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ptions, the formatted reference list may be edi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editor to make any necessary modifications. Some care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xercised, however, since the text  will contain the 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codes  which may create some unusual characters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f a ".PRN" file is being edited. Care must be take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haracters  remain  in the correct location  and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 or  eliminated since to do so will alter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INTING A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ormatted reference list having the extension ".ASC"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using the "Print" option from the BIBLIOGRAPHY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in order to translate the ASCII  control  codes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ntrol codes. After selection of this operation,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s having the ".ASC" extension will be displayed a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he desired file may be selected for printing. Promp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ppear to specify the number of lines to print per pag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to pause between pages, after which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ormatted reference list having the extension ".PRN"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 using the DOS PRINT command since the printer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ll be embedded directly into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VIEWING A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List" from the BIBLIOGRAPHY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mit viewing of a formatted reference list prior to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 From the VIEW MENU, selecting 'A' or 'P' will resul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to specify a formatted ASCII (.ASC) or print (.PRN)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  to display on the screen. In the listing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screen, all printer control characters will  be  str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text and ignored. Otherwise, the screen  displa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the  same as the printed listing would  appear.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DOWN  or  PAGE UP  will page forward or backward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ents.  Pressing ENTER or ESCAPE will return to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 some instances in the case of a ".PRN" file, som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s  may  appear  incorrect.  This is most likely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s and should not be a problem when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MODIFYING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eviously specified and saved format may be modifi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"Modify a format" from the BIBLIOGRAPHY pull-dow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mpt  will appear to specify the format (*.FMT)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 after  which  the format forms for each  item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ly displayed on the screen. Citation items may be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eleted, and the desired format specified on the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form. Once all modifications have been completed, a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ppear whether or not to save the modified format, 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file for saving. The file to save to need not 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e file that was modified, so that a new format fil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rived from an existing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DISPLAYING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aid to recalling which ASCII characters were specifi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control  purposes  during  the  installation  proced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CII  codes"  may be selected from the  BIBLIOGRAPHY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order to display the curren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1 Setting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larm may be set to sound at any time that an 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entry is made. This alarm may be turned on or off by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Alarm" from the UTILITIES pull-down menu. Saving and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routine will modify REFILE.CFG to make this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each time ReFile is started. Simply exiting the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setting the default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2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selecting  "Configure display mode" from  the 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ReFile may be configured to operate in 25, 43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 line modes depending on whether or not an EGA or VGA car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. The selected mode may be saved in REFILE.CFG to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fault each time ReFile is started by choosing to sav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3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"Select printer" from the UTILITIES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mit printed output to be directed to one of two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parallel  ports 1 (LPT1) or  2  (LPT2). 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printers may be accomplished by selecting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or  Printer  2 from the PRINTER MENU. Once  again,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may be saved in REFILE.CFG by choosing to save and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A FINA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when a response is required,  only  vali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ses  are accepted by ReFile. Any attempt to  enter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a valid response will result in a  warning,  and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will occur until a valid response is entered. On occa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put is requested, pressing the ESCAPE key will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r changes and return to the most recent menu or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Pressing ESCAPE repeatedly to return to the MAIN MENU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whatever operation is in progress and restore the st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iles prior to initiation of the operation.  Exi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normally  by selecting "Exit" will accept  all  entri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return to the MAIN MENU or to the most recent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little attention to the selection of keyword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ract all references on a particular subject 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need to remember exactly which keyword was assign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keywords which were ever used will be contained in the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uxiliary file which will be displayed on the screen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the  search. With a little forethought,  it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 establish a personal filing  system  which  per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and retrieval of specific records or groups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ment  of the data files with regard to  making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is  the responsibility of the user. ReFile will  issu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mpt whenever any file is about to be overwrit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user must decide when it is appropriate to  make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amples listed below show a typical entry for each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possible  formats which can be formed if  the  ite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Anderson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authors to precede et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&amp;, and, or nothing before last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R.H.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Williams &amp;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- n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1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19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9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No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No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.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1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. 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files used by ReFile are nam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*.RA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F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K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R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SF - set of associate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.RA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F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K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R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SB - set of associated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*.LST - unformatted or compil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*.ASC - ASCII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RN - PRINT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*.FMT - saved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