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579346980"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1855668349"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