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WhizNote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1994, Sanjay Kanad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Read this license agreement before inst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Starting the installation process will constitut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ditions of this license. If you are not willing to b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erms of this license agreement, do NOT proceed to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nd also delete all the fil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ON-REGISTERED user of this software, you are granted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copy for the express purpose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WhizNotes is  suitable for your needs. At the end of a 3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 you should either register your copy,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iz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(including instructions for its use)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OF ANY KIND. THE AUTHOR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IS SOFTWARE, WHETHER EXPRESS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, AND ALL SUCH WARRANTIES ARE EXPRES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ISCLAIMED.  THE ENTIRE RISK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 AND DOCUMENTATION REMAIN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, OR ANYONE ELSE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, OR DELIVERY OF THE SOFTWARE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(INCLUDING, WITHOUT LIMITATION, DAMAGES F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, BUSINESS INTERRUPTION, LOSS OF BUSINES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PECUNIARY LOSS) ARISING OUT OF THE USE OF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OR DOCUMENTATION, EVEN IF THE AUTHOR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SUCH DAMAGES. IN NO EVENT SHALL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ANY DAMAGES EVER EXCEED THE PRICE PAID FOR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OFTWARE, REGARDLESS OF THE FORM OF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f the limit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, so the above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and shall inure to the benefit of the AUTHOR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, administrators, heirs and assigns. Any 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brought by either party against the other arising ou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is agreement shall be brought only in a STATE or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of competent jurisdiction located in Santa Clara Cou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. The parties hereby consent to in personam jurisd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cou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x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