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4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ESFTT1.ZIP or ESFTT1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ESFTT13b.ZIP or ESFTT13b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#1" or "ESF's TrueType Fonts #1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Please send sample copies of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when requesting a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