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MS-DOS 6.2 STEP-U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wnload MS-DOS 6.2 Step-Up from a Microsoft BBS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erfectly legal for anyone to download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for you!  This BBS is called the Microsof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Product Support Download Service (MSDL)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em)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:      206-936-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:   416-507-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wnload MS-DOS 6.2 Step-Up, you need a modem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f you need help using a modem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y new work called Modem Worksho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people onlin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6.2 Step-Up is only for people who are alread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on their system.  For those who are us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Microsoft has the full MS-DOS 6.2 Upgrade product. 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Upgrade product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