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EXIBAK Plus v 3.00 README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Running FLEXIBAK Pl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"C:\&gt;" prompt, type "CD \FLEXPLUS" &lt;ENTER&gt; to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LEXPLUS directory followed by "FLEXPLUS" &lt;ENTER&gt;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EXIBAK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 Quick Start Gu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nable you to start backing up in the minimum time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 to the file QUICKST.DOC which will guide you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up and taking a backup. There is also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ing how to restore your data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Upgrading From Previous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3.00 is compatible with all previous v 2.0x rele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EXIBAK Plus, but not with any earlier versions of FLEXI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s. Consequently, if you have been running a version 1.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, you will need to go through the setup procedure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ake a new full backup. To make this process easi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first run your existing version and produce a File 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. This will allow you to more easily duplicate th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Fil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files should be present on your distribu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y are not, then you should contact Nildram Software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n incomplet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.EXE  -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.FIL  - Installation program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.DOC  -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.FP   - FLEXIBAK Plus program and document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.REG  - For registered users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NDOR.DOC   - Info for Shareware Vendors and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STORY.DOC  -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ALER.DOC   - List of dealers for FLEXIBAK Plus world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ME.DOC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.DOC 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.SDI     - File description for use by Wildcat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_ID.DIZ  - File description for use by PC Board B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a registered user, and you wish to give away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of FLEXIBAK Plus to a friend or colleague, you can copy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, except INSTALL.REG to a disk, and give it to him/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then be a standard shareware copy. You may not,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umstances, give away copies of the file INSTALL.R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BBS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EXIBAK Plus is supported on the following B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) Shareware Support BBS, UK - (0442) 891109/890807 HST/V32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e messages addressed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) Runway BBS, USA - 215-623-6203 HST/V32 etc. Join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7 (Shareable Software International) and address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l Dick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i) Compuserve - UK Version is available in UKSHARE Lib 10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in IBMSYS Lib 6. Leave messages in UKSHARE forum 10 or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private Email to Adrian Mardlin 76004,3436 (UK) or Bill Di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6226,2652 (U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v) FLEXIBAK Plus is also uploaded to over 200 BBSs in the US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 20 BBSs in the UK. Look for PC Board or Wildcat BBS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9600 bps or better - you should find it the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