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4ZIP/4UNZIP, Version 2.01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ZIP/4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Dec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ZIP/4UN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4ZIP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UTILITY 2.01 PKZIP PKUNZIP SAVE RESTORE DESCRIPTION SHAREWAR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File Manager and Arch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4DOS file descriptions in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"4ZIP" is a utility for 4DOS.  Used with the PKWare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KZIP, it save 4DOS file descriptions along with th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mpressed.  The included program 4UNZIP calls PKUn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descriptions to 4DOS as each file is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s to Zip or Unzip from a full-screen list with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, like 4DOS. PKZIP and PKUNZIP must be obtain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4DOS 4.0 80 character descriptions and extend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the latest version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tified of major upgrades to 4ZIP/4UNZIP as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s available through CompuServe, by EasyPlex.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by mail. I will try to answer all letters within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  Registrations and inquiries should 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am J. We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4 Shipma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Lean, VA 2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(703) 821-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S [70741,37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D Systems is a small software company owned and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m Weins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