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,1994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finition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Problem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ion of Shareware Professional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ASP Members Via CompuServe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 Changes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Statement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ASP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s Data Systems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service to our users, Falk Data Systems includes a </w:t>
      </w:r>
    </w:p>
    <w:p>
      <w:pPr>
        <w:pStyle w:val="PreformattedText"/>
        <w:bidi w:val="0"/>
        <w:jc w:val="left"/>
        <w:rPr/>
      </w:pPr>
      <w:r>
        <w:rPr/>
        <w:t xml:space="preserve">copy of "Computer Virus Myths" with every registered version we </w:t>
      </w:r>
    </w:p>
    <w:p>
      <w:pPr>
        <w:pStyle w:val="PreformattedText"/>
        <w:bidi w:val="0"/>
        <w:jc w:val="left"/>
        <w:rPr/>
      </w:pPr>
      <w:r>
        <w:rPr/>
        <w:t>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wly formed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ed together to draft a code of ethics for all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uture members.  This code of ethics included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ments that soon became very popular among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SP Ombudsman with their complaint.  The Ombu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n would then try to help resolve the dispute. 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 details regarding the Ombudsman, please ref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SP 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of March, 1991, the ASP had over 300 author membe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most 200 vendor members, with new members joining e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k Data Systems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nd the ASP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