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32 COLUMN SUPER VGA EXTENDED TEXT MODES, IN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2  132  132  132  132  132  132  132  132 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            25   28   29   30   32   43   44   50   60 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---  ---  ---  ---  ---  ---  ---  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mos AGVA2/3            55   -    -    -    -    54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V5000 A/B           23   24   -    -    -    -    22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ar Logic VGA         -    -    -    -    -    22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ar Peacock VGA       24   23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VGA Plus              55   -    -    -    -    54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IP, ATI x8800        23   -    -    -    -    -    33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Prism Elite          (see Tr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VDC600               55   -    -    -    -    54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ce Logic 2101         20   -    -    21   -    22   -    -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ca Super X VGA        (see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ca (older boards)     (see Chips &amp; Te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                (see Chips &amp; Te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. chipset     60   -    -    -    -    -    -    6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5xx/6xx      1F   -    -    22   -    -    20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5320 chips   1C   24   -    -    -    1D   1E   61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rus Logic 542x         14   -    -    -    -    54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VGA    (see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peedstar 24X     55   47   -    -    -    54   -    69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tealth 24X      (see 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236/620/673/678   (see Tr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629 Viewpoint-TC   -    -    -    40   50   -    -    -    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6xxx                60   -    61   -    62   -    63   -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a 5xxx/7xxx          (see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hog Graph. Shdw.   (see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and Technologies    (see Vide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1180A                 55   -    -    -    -    54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se VGA                 -    -    -    50   -    -    -    51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MX 68010                  50   -    -    51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 GXiTC           (see Acu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 77C2x                 55   -    -    -    -    -    -    54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ech. VGA-16          50   -    -    -    -    51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067/077/037C          50   -    -    -    -    51   -    -    4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O37C + NEL Bios       57   -    -    -    -    56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Prodesigner VGA    24   23   -    -    -    -    22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hid Prodesigner II    (see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PVGA1x/WD90Cxx  (see Western Digi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m Ultra VGA         60   -    61   -    62   -    63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ek RT 3106           1B   -    -    1C   -    1D   -    -    1E</w:t>
      </w:r>
    </w:p>
    <w:p>
      <w:pPr>
        <w:pStyle w:val="PreformattedText"/>
        <w:bidi w:val="0"/>
        <w:spacing w:before="0" w:after="0"/>
        <w:jc w:val="left"/>
        <w:rPr/>
      </w:pPr>
      <w:r>
        <w:rPr/>
        <w:t>S3 chipset (some)         55   -    -    -    -    54   -    -    -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 VGA 1024             (see Tse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ng VGA                41   45   -    -    -    42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mar VGA/AD             17   -    -    -    -    - 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dent 8xxx/9xxx         57   -    -    58   -    59   -    -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VA &amp; ET3000        23   24   -    -    -    -    22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ET4000              23   24   -    -    -    -    22   -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M587 chipset             50   -    -    -    -    51   -  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 VGA                  41   -    -    -    -    42   -    -    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SuperVGA BIOS       109   -    -    -    -   10A   -   10B  10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7 VRAM &amp; 1024i      41   45   -    -    -    42   -    -    -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ne                  (see Acu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90Cxx   55   47   -    -    -    -    54   69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ow VGA               (see Tse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VGA EXTENDED TEXT MOD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x" in card and chip models indicates a variable digit, applic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r more model numbers which fit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132 column color modes are listed.  Where more than one font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ed for a given resolution, the modes for larger font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video card is not listed, its chipset manufacturer or BIOS may 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's MSD.EXE program (included with MS-DOS 6.x and Windows 3.1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identifying many common video adapters.  Beware of the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nufacturers implementing third-party chipsets may or may not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plement the chipset's standard BIOS.  If neither card nor chip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, you still may be able to use one or more of the VESA Super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(see table above, and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noted below, the modes listed above are for us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BIOS "set video mode" call: Interrupt 10h, AH = 00h, AL =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 few video cards use non-standard BIOS calls to implement extended mod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Everex, Vega and Video 7.  ALLY automatically detects Ever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ga, and Video 7 and handles them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The VESA SuperVGA BIOS standard is implemented in most modern SVGA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irectly in firmware or by running a VESA TSR program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card manufacturer.  If you are unable to get ALLY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deo card's extended modes, try using a VESA mode.  ALLY recog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e greater than or equal to 100 hexadecimal as a VESA mode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SA mode listed above is available in every case,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hardware and VESA implementation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A number of OEMs manufacture boards with the S3 chipset, but don'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ir BIOS implementations being the same.  Check your specific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manual for extended mode numbers or use VESA modes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3 drivers for OS/2 do not support 132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utoCAD display list processor and video card combination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te video mode changes when "shelled" out from AutoCAD - video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hould be avoided in such situations.  If you load a VES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implement extended text modes, this must be done before Auto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attempt to provide accurate data, Wasco Technic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is document "as is" for information only, and shall not be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errors or omissions.  Users should consult their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manual for manufacturer's information.  If you have data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ontribute to this listing, please write or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co Technical Software</w:t>
      </w:r>
    </w:p>
    <w:p>
      <w:pPr>
        <w:pStyle w:val="PreformattedText"/>
        <w:bidi w:val="0"/>
        <w:jc w:val="left"/>
        <w:rPr/>
      </w:pPr>
      <w:r>
        <w:rPr/>
        <w:t>1211 Grand Junction Drive</w:t>
      </w:r>
    </w:p>
    <w:p>
      <w:pPr>
        <w:pStyle w:val="PreformattedText"/>
        <w:bidi w:val="0"/>
        <w:jc w:val="left"/>
        <w:rPr/>
      </w:pPr>
      <w:r>
        <w:rPr/>
        <w:t>Katy, Texas  USA  77450</w:t>
      </w:r>
    </w:p>
    <w:p>
      <w:pPr>
        <w:pStyle w:val="PreformattedText"/>
        <w:bidi w:val="0"/>
        <w:jc w:val="left"/>
        <w:rPr/>
      </w:pPr>
      <w:r>
        <w:rPr/>
        <w:t>Tel: 713-392-1359</w:t>
      </w:r>
    </w:p>
    <w:p>
      <w:pPr>
        <w:pStyle w:val="PreformattedText"/>
        <w:bidi w:val="0"/>
        <w:jc w:val="left"/>
        <w:rPr/>
      </w:pPr>
      <w:r>
        <w:rPr/>
        <w:t>Fax: 713-392-1073</w:t>
      </w:r>
    </w:p>
    <w:p>
      <w:pPr>
        <w:pStyle w:val="PreformattedText"/>
        <w:bidi w:val="0"/>
        <w:jc w:val="left"/>
        <w:rPr/>
      </w:pPr>
      <w:r>
        <w:rPr/>
        <w:t>Internet: 72020.2031@compuserve.com</w:t>
      </w:r>
    </w:p>
    <w:p>
      <w:pPr>
        <w:pStyle w:val="PreformattedText"/>
        <w:bidi w:val="0"/>
        <w:jc w:val="left"/>
        <w:rPr/>
      </w:pPr>
      <w:r>
        <w:rPr/>
        <w:t>Compuserve: 72020,2031                                         Rev.3  22-Mar-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