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 O T T O  T H U N D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 PICK-6 Lott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st updated:  June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Lotto Thunder, Version 1.3.  This information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users who wish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cription Services, Disk-of-the-Month Clubs, etc.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 to the VENDOR.DOC file for complete information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you actually use.  Charles P. Staats depends up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s 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tto Thunder is NOT a public domain program.  It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1994 by Charles P. Staat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sions.  Any use of this software in viol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w 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st of our ability.  The conditions under which you ma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documentation are clearly outlined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les P. Staats hereby grants you a limited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for evaluation purposes for a period not to exceed six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60) days.  If you intend to continue using this software (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documentation) after the sixty (60) day evaluation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make a registration payment to Charles P. Sta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Information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Lotto Thunder, Version 1.3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software after the sixty (60) day evaluation perio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registering the software is a violation of the term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mit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Char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 Sta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copyright holder for Lotto Thunder, Charles P. Staa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s distribution by individuals only in accordanc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User Groups, Computer Clubs, Disk Vendors and Distributo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cription Services, Disk-of-the-Month Clubs, etc.,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 to the VENDOR.DOC file for complete information rela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BBS SYSOPs should refer to the SYSOP.DOC file for comp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s are hereby granted permission by Charles P. Staa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the Lotto Thunder diskette for their own use (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purposes) or for other individuals to evaluate,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following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tto Thunder package is defined as containing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 listed in the PACKING.LST text file.  If any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in the PACKING.LST text file, or the PACKING.LS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, are missing, then the package is not comple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Lotto Thunder package - including all related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and documentation files - CANNOT be modified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y and must be distributed as a complete package, with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ception.  The PACKING.LST text file contains a lis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files that are part of the Lotto Thunder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No price or other compensation may be charged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tto Thunder package.  A distribution cost may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ged for the cost of the diskette, shipping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Lotto Thunder, Version 1.3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Lotto Thunder package CANNOT be sold as part of s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 inclusive package.  Nor can it be included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ercial software packaging offer, without a writt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 from Charles P. Sta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PRINTED User's Guide may not be reproduced in whole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part, using any means, without the written permis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les P. Staats.  In other words, the disk-ba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cumentation may not be distributed in PRINTED (hardcop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Lotto Thunder package cannot be "rented" or "leased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ntractor/manufacturer is Charles P. Staats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.O. Box 29151, Brooklyn Center, MN., 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Char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 Sta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