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0739096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5303109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