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59235179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204230783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