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UNDAY SCHOOL COLORS:                        SUND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School Colors is a EGA/VGA coloring game for kids. 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ired, a hard disk, EGA monitor, and 128K of ram.  An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patable is required.  Soundblaster sound is optional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laster sound card is detected then the pc speaker only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.  The shareware version includes 7 pictures.  The regis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cludes 13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Sunday School Colors, you must type  SUNDAY 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troduction song is played.  The first coloring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displayed.  At the bottom of the screen a coloring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 Select the desired color by click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red coloring box.  Click the NEXT PAGE box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 Click the QUIT box to quit the game.  You can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to quit the game.  Press the S key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.  Pressing the S key again will turn th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Sunday School Colors is to provide kids with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while teaching bible truths.  I made this program extr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to use for small children, as well as bigger children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3 year old child can play this game !  We adults like lots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games, but for the children, I made this on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 is missing in Sunday School Colors the program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ich file is missing. ( Except the sunday.exe file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echnical support please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ALL ALAIM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 B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, CALIF. 95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SUNDAY SCHOOL COLORS includes 7 pictur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ds creation               Jesus and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s and the commandments               The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and Goliath               The resu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SUNDAY SCHOOL COLORS includes 13 pictur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ds creation               Jesus with the dis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ahs ark               Jesus and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ah and the big fish               The temptation in the 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s and the Commandments               Lazarus come fort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jah and Elisha               The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and Goliath               The resu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is kind of program I need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text file REGISTER.DOC to find out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day School Colors.  When you register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he program, and more pi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gistered version.  I will also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 JAMES QUEST, another shareware game I made las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BLE TIMELINE, ( shareware by Cascoly Software ),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bible history studying program, will als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rely,   Randall Alai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unday School Color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School Colors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Sunday Schoo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day School Colors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Sunday School Color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School Colors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15 dollars to Randall Alaimo.  The 15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Sunday School Colors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Sunday School Colors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Randall Alai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Sunday School Color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andall Alaimo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ay School Colors immediately (However Randall Alaimo must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unday Schoo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Sunday School Colors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Sunday Schoo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Alaimo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embers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grover road, Muskegon, MI 49442-9427  USA, FAX 616-788-2765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ing game is dedicated to my daughters Kristel and Katrina Alai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m and all the children of the world know that God loves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