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1.04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1993, 1994 by 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fee $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is a DOS based two-player strategy game requiring an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es CPU, 300K of free RAM, VGA color graphics, and a Microsof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ible mouse and DOS resident mouse driver. Because piec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OLOR CROSS require nimble mouse dexterity, you may want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use's acceleration and sensitivity settings befo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X.EXE is the only essential file, and it will run from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or hard drive. The file CLXSMPL.CXC may be ope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in the game as an example of an initial board. REGISTER.DOC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gistration form; it may be opened and print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LX.EXE is started, the user enters a character based sh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menus: �File� and �Game�. The menu items under �File� enabl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open a board file, save a game in progress, or exit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the �Game� menu, selecting the item �Play� begins a new gam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o the one in progress, and selecting the item �Help�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tailed set of directions and registration/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If you run COLOR CROSS from MS Windows 3.x and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 your mouse cursor, you must add a statement to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o load the MOUSE.COM driver from your Windows directory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d WINDOWS on drive C, the statement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:\windows\mous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ent out any other mouse drivers in AUTOEXEC.BAT or CONFIG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boot your computer. For more details, see your Window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it has no direct analog I know of, COLOR CROSS is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tract board game. Like most abstract games, there i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f properties involving piece selections, motions, and inte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to learn; but you must know them in order to play. In conj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with reading the directions carefully, I suggest demon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perties for yourself by running through situations o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, which is fully editable. Generally, someone who already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can teach you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of the game properties such as the number of pieces on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ial board configuration, and the number of pieces mov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urn have been left open. See the section RECOMMENDED PL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Help� window, which outlines a recommended play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ROSS is the first in a trilogy of two-player strateg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th BATTLE CHARGE and TUNNEL WAR (currently unfinished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joy COLOR CROSS, you can not lose trying the others. 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questions, observations,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d Wa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4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en Prairie, MN 55344-4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3423,3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(612) 946-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 A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ASP (Association of Shareware Professionals) design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 and Help files. Re-wrote initial portion of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Save File warning dialog is no longer presented in the game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 Revert to Saved &lt;R&gt; and Exit &lt;X&gt; from the ga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Fixed bug that kept program from initializing some mous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MS Windows mouse driver info and other changes to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Changed business address in Help file and other relevant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or Help file corr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Added VENDINFO.DIZ file; changed restrictions on non-ASP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in file VEND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Updated business address. Minor documentation improv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