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04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R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R1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R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OKER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PO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0K free RAM withou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xpended memory (1 me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 up with any three of four animated players.  Play 5 or 7 c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, choose the table stakes and game speed.  On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bets, calls, raises, checks, and folds for each b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player's stake.  Statistics show the winning recor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nd and how frequently it occurs.  Best mo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sign a strategy.  Change players at any time...no c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t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 up with any three of four animated players.  Play 5 or 7 c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, choose the table stakes and game speed.  On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bets, calls, raises, checks, and folds for each b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player's stake.  Statistics show the winning recor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nd and how frequently it occurs.  Best mo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sign a strategy.  Change players at any time...no c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t this table.  See player's thoughts.  If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ccess to all 8 computer players, player com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and, and High Chicago and Holdem game options.  A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ack can be order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  Optional sound blaster voice pack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POK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