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NEEDS2.Z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NEEDS2.EXE, only the method o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makes them any differe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#NEEDS2.ZIP#, Version 2.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actually use. Balanced Prosperity Company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EDS2.ZIP#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3, 1994 by Balanced Prosperity Company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Government Copyright law and also by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y provisions.  Any use of this softwar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ed to the best of our ability.  The condition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is software and documentation are clearly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Prosperity Company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y(30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/or it's documentation)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make a registration payment to Balan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Information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#NEEDS2.ZIP#, Version 2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As the copyright holder for #NEEDS2.ZIP#, Balanced Prosperity</w:t>
      </w:r>
    </w:p>
    <w:p>
      <w:pPr>
        <w:pStyle w:val="PreformattedText"/>
        <w:bidi w:val="0"/>
        <w:jc w:val="left"/>
        <w:rPr/>
      </w:pPr>
      <w:r>
        <w:rPr/>
        <w:t xml:space="preserve">Company authorizes distribution by individuals only in accordance </w:t>
      </w:r>
    </w:p>
    <w:p>
      <w:pPr>
        <w:pStyle w:val="PreformattedText"/>
        <w:bidi w:val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s are hereby granted permission by Balanced Prosperity </w:t>
      </w:r>
    </w:p>
    <w:p>
      <w:pPr>
        <w:pStyle w:val="PreformattedText"/>
        <w:bidi w:val="0"/>
        <w:jc w:val="left"/>
        <w:rPr/>
      </w:pPr>
      <w:r>
        <w:rPr/>
        <w:t>Company to copy the #NEEDS2.ZIP# diskette for their own use (for</w:t>
      </w:r>
    </w:p>
    <w:p>
      <w:pPr>
        <w:pStyle w:val="PreformattedText"/>
        <w:bidi w:val="0"/>
        <w:jc w:val="left"/>
        <w:rPr/>
      </w:pP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NEEDS2.ZIP#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#NEEDS2.ZIP#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#NEEDS2.ZIP#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EEDS2.ZIP#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#NEEDS2.ZIP#, Version 2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$8.00 in the U.S. and Canada, or US$12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#NEEDS2.ZIP#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RINTED User's Guide, if provided, may not be reprodu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ole orin part, using any means, without the written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sion of Balanced Prosperity Company. 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#NEEDS2.ZIP#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is Program is protected by Canadian Government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ws and by International Copyright Treaty. Canadian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, Disk Vendors and Disributors of this Progra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information on Copyright Laws as they rela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oftware from Government offices. Handler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untries should obtain information on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Treaty pertaining to software from their 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. The Contractor/manufacture is Balanced Pros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y Company with mailing assress of P. O. Box 31097: 1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g Street E.: Oshawa, Ont.: Canada L1H 8N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