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IMPORTANT WARRANTY INFORMA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NEEDS2.ZIP#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so known as NEEDS2.EXE, only the method o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, make the an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anced Prosperity Company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ED IMPLIED, INCLUDING WITHOUT LIMITATION, ANY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defects in materials and workmanship for a period of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registration.  If Balanced Prosperity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notification within the warranty period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or workmanship, and such notification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 to be correct, Balanced Prospe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anced Prosperity Company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 OR IMPLIED, INCLUDING 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