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t to: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Taylor                      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math Registration            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277875                  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ramento, Ca  95827-7875     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                                Unit Price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   Single User XYmath Software           $50.00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   Site License XYmath Software       $50.00 x N^0.9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g. a 10 user license is $50 x 10^0.9 = $397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ifornia Residents Add 6.5% Sales Tax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 The Above Softwar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 Name  ____________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Name ______________________    Company Nam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______________________    Address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     ______________________    City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     ______________________    State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   ______________________    Zip Code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Compatible Diskette Format   5 1/4" _____   3 1/2"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