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PANISH DRILL!, Version 1.8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P A N I S H  D R I L 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DRILL! package, version 1.8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PANISH DRILL!,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DRILL!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PANISH DRILL!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PANISH DRILL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PANISH DRILL!, Version 1.8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ONE WOLF ENTERPRIS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SPANISH DRILL!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LONE WOLF ENTERPRISE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LONE WOLF ENTERPRISES, 1507 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3rd Street #438 Chicago, Illinois 60617. COMPUSERV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353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LONE WOLF</w:t>
      </w:r>
    </w:p>
    <w:p>
      <w:pPr>
        <w:pStyle w:val="PreformattedText"/>
        <w:bidi w:val="0"/>
        <w:jc w:val="left"/>
        <w:rPr/>
      </w:pP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PANISH DRILL!, Version 1.8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