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OETRIO" DISTRIBUTION LICENSING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 wishing to charge people a fee for giving them a copy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oeTrio" must have written  authorization from CHAT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Inc., without which the distributor is guil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pyright violation.  To receive such authoriz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is completed application, along with a cop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order form,  to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FIELD  SOFTWARE, Inc., P.O. Box  115,  Hiram,  O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234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 $10.00  to cover the cost  of  processing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 and  of sending you the current  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stributors with ASP memberships, this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necessary, nor is it necessary for bulletin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pplicant: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The fee charged may not exceed $10, including postage,  h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ing, and all other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Your catalog or listing must state that this program is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,  but is "shareware" (copyrighted software that i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for evaluation before purchas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Your offering and sale of POETRIO will be stopp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 Chatfield Software, Inc.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Copies must be made from the copy of POETRY SOFTWARE s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s a result of this application and must contain  al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listed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All problems or complaints about POETRIO will b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ed to Chatfield Software, Inc. for invest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return for a license to charge a fee for the distribution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ftware POETRIO I (we) agree to comply with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erms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:______________________________________   Date: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Name &amp; Title: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>33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    Signed:______________________________________   Date: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or Chatfield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ssigned control number: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