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WORKSHOP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teven W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handbook that will help you get your mod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ning.  Originally, this was intended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Workshops/Seminars that I am givin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Choosing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How to get great shareware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Tips on setting up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Choosing the right modem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How to navigate the abyss of fil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How to connect to all the best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es phone numbers and the right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How to save bucks on some of the "starter k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Dialog--The Mother of all Online Databas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How to get free books, including one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ow to connect to The Internet. 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s over 38,000 computers in 137 cou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corporate, educational,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vernment, and privately networked compu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has thousands of databases with ov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ion accessible documents and programs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is interested in knowledge has to marv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redible information available on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How you can get connected to The Internet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$1.00 per hou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When Ross Perot attacked George Bush's poli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ran, he invited viewers to look it up on NE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one fact he failed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How to obtain local phone numbers (to reduce c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nnect to BBSs and online servic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Shareware that can make your online wor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How to Unzip Zipped Files--A necessity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Suggest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 Glossary of Communications Jar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Workshop Handbook is $10.00 plus $2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.S. funds) for U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orders add $5.00 shipping for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orders add $10.00 shipping for 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lesti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424 Dohr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Port Richey, FL 3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13-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s only 800-330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1-813-842-5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ccept Visa and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organization would like me to giv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op, please contact us at the above number.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t $60.00 per person plus transportation (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r-hour worksho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V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even Wo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you ever wondered where private detectives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nformation?  These days, smart detectives ge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information from special database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ureaus.  Some of the information you can un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a person or corporation is astonishing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d an offer from a book distributor.  They wanted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upply a sizeable amount of my product on cred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 sent books, I decided I had better check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 So I did some serious research on det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  Am I glad I did!  It turned out they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law suits against them.  It saved m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.  When I contacted one of these databases by ph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id not ask me for my address.  They only needed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and name.  They informed me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--and in a few more minutes they knew mor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than my best friend d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al report will give you the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yourself.  Find out about anothe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mpany.  Many of these services don't even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have a computer to get the information.  A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fax will do just f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ve database services being offer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Employment Scre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minal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ing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hicle Ownership by name (find out what vehicl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ow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hicle Ownership by plate number (find out who ow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hicle and where the person liv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ot License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Backgroun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d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ial Security number tr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r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rs Index  (find out where a person has mo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char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/address/phone numbers of up to nine nearby neighb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th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Property Records Nation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Occupation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example--Does a Doctor have the license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 searches (find out what the person owns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ty, property in other states, cars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-Traces (find people who don't want to be fou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Identifier (give name and address--get So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number, spouse, last address/employ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CH, MUCH,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s in this special report are the sourc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ves use.  It also includes a Suggested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e report contains the needed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and phone numbers.  Some of these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t you have a free online demonstration. 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al report send $15.00 plus $2.00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.S. funds) for US and Canada.  FORIEGN orders add $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for surface mail.  FORIEGN orders add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for ai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ctive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lestial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424 Dohrcres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Port Richey, FL 346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13-845-85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s only 800-330-33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 813-842-56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 Celestial 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Visa and Master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PAC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even Wo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oftware program for doing celes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vigation.  It works on all IBM compatible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stial Navigaion is a dying art.  But lorans and GP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die, too.  The prudent sailor takes a sextant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rns how to use it.  Celestial Navigation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.  Here is a software program that has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anac data for the sun and 57 stars until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.  It contain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un &amp; Star Reduction (with almana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ight Reduction (all bod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wo body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Dead Reck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Great Circle S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Rhumb-Line S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Location of 57 St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Star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Pac Plus comes with an 18 page manual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ample problems.  This package is not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 celestial navigation.  You need to be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vigation jargon.  It is for actually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at sea.  However, it can be of consid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hen learning navigation and star identifica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other classes and/or boo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Navigation Pac Plus is $29.95 (postpaid) in 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.  FOREIGN orders add $5.00 shipping for surface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orders add $10.00 shipping for ai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pecify disk size (5 1/4 inch or 3 1/2 inch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lestial Press/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424 Dohrcres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Port Richey, FL 346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s only 800-330-33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 1-813-842-56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 accept Visa and Master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