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ETRY STA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wishing to charge people a fee for giving them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STAR Version 1 .1 or above must have the written 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tion of CHATFIELD SOFTWARE. Inc., without which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ilty of copyright violation.  To receive such author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is completed application, along with a copy of your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 to:  CHATFIELD  SOFTWARE, Inc., P.O. Box  115,  Hiram, 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234.   Include  $10.00  to cover the cost  of  proces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 and  of sending you the current  version  of  PO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.  For distributors with ASP memberships, this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, nor is it necessary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Applicant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fee charged may not exceed $10, including postage,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ng, and all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Your catalog or listing must state that thi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,  but is "shareware" (copyrighted software that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aluation before purcha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Your offering and sale of POETRY STAR will be stopp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hatfield Software, Inc.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Copies must be made from the copy of POETRY SOFTW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s a result of this application and must contain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All problems or complaints about POETRY STAR will b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o Chatfield Software, Inc.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turn for a license to charge a fee for the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POETRY STAR I (we) agree to comply with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:______________________________________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Name &amp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:______________________________________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ontrol number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