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gister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E CALLING TREE and receive the a most recent f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stricted version by normal surface mail, print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ge of this file, then mail it to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, cash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40 S.Peoria Street, 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rora, CO  80014-3155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IS: 70505,531 or AOL: Inqu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  $29.00 ea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Manual:     $10.00 ea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mestic US Currency:              $ ______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tional:                     $ ______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your check or money order in U.S. funds,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J.Q.Turner"  with this form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40 S.Peoria Street, 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rora, CO  80014-3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_____________ Zip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numb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opy of THE CALLING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of THE CALLING TREE you are now using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omputer __________________  CPU _________ RAM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GET IF YOUR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THE CALLING TREE, you'll receiv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latest version of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pecial product support and usage advice by 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tisfaction that you are honoring the share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