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GO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IS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CIS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send product updates to registered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in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909) 352-2825 1200/14000 8-N-1.  Fill out script 3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670,1471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909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