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 Distributors,  Disk 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 and  Computer  Clubs  who  wish  to  distribute Unicorn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MANUAL.COM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Z-Suggested categories are: Music, Collections, Home, Hobby &amp;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 See FILE-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at not only computer enthusiasts but  music  collectors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 BeZt"!  SoundZ was designed for audiophiles who have multip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collections (Cassettes, CDs, Albums, Laser Discs, Reel To  Re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.   It  is  more in depth than ANY of the other audio program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t is called the ULTIMATE Audio Cataloger. So, if you need more tha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atalog SoundZ is the program for you!  Just a few of th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tandard   entries   for  Title,  Artist  ,  Reference  Number, 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/Value, Date of Purchase, Date of Origin, UNLIMITED  number  of 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side (with separate notes entries for each tune!), a Liner NoteZ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 to 5000 lines, PLUS three User Defined Fields and two user defined  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.  (The names the User assigns to these fields are used on al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print outs).  Up to 25,000,000 entries possible per data file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data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ser can define two audio formats used by the program, in a 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formats for Album, Cassette, and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otals  the  times  of  entries and then adds a Continuation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 choice  of obtaining Print Outs for all data or a Criteria. 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for  any and all fields or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int  Outs  available:  An  abbreviated  listing,  full  catalog, 3X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odex Cards, Audio side labels  (regular  Avery  audio  labels),  J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case inserts (with cut out lines), Liner NoteZ, Standard Lab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 and  Monetary  reports.  A  Custom List option tha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to  pick and choose items to include in print out.  All out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, printed or weritten to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une List option that prints out Tune (Including notes  about  the  tu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,  Reference  Number  and  Artist  for every tape in the data fil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iner  NoteZ  uses  standard  word  processing  commands, and offer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ASCII Import/Export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lose Nuf' feature that allows partial  'wildcard'  style  entri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riteria, Change, Delete, and View and Pri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ZideCar option that lets the user select songs to fill in on the e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 tape  (ie You need a song less than 2:30 by The Rolling Sto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off a tape.) Or Build a  tape  from  scratch,  based  on  the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in SoundZ, and then uses the data to create a new SoundZ ent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type everything in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set the colours, printer codes, default data  drive  an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name.   There  are  no  'crippled'  features  or  options. 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shareware and registered versions  is  the  lac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ea'  screens  on  the  registered  version  and the clarity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Requirements:  312K  RAM,  IBM  graphics/laser  printers, mo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onitor, requires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 MS-DOS 3.1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price is $4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complete  user registration information please refer to th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be printed from the open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. Schell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b Noster, MO 65336-0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816-429-3558.   The number is manned (by a human) from 6:00 to 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CT, all other hours by an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70272,3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Z package is defined as containing all the material list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 text  file.  If any files listed in the PACKING.LST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ACKING.LST file itself,  are  missing,  then  the  packag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and  distribution  is  forbidden. 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program - including all related program files  and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 without  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part of the SoundZ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o price or other compensation may be charged  for  the  packag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 as  long 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SoundZ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person receiving a copy of the SoundZ package MUST be made 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ach  disk  or copy is ONLY for evaluation, and that Unicor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has not received any royalties or payment  for  the  produ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 can  be  met  by including the complete program packa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person receiving a copy of the SoundZ package MUST be made 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e  or  she  does not become a registered user until Unicor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has  received  payment  for  registration  of  the  soft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 can  be  met  by  including the complete SoundZ packa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nicorn Software  Limited  prohibits  the  distribution  of 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the  SoundZ  package, without written permission from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.  If the version you have is over twelve (12) months 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contact  us to ensure that you have the most current ver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released in July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censee shall not use, copy, rent, lease, sell,  modify, 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 otherwise 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 Any  such  unauthorized  use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 Government Information: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Unicorn Software Limited, PO Box 117 Knob N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 65336-0117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 are  reserved  to  Unicor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vendors  have  standard procedures for acquiring new files. 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ther vendors, BBSs, etc.  Most authors  cannot  afford  to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 to  hundreds  (perhaps thousands) of vendors.  However, som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obtain programs directly from the authors.  If you would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 programs  directly  from  us, automatically, then please help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on our current mailing list, but you  would  still 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automatic  updates directly from us, then please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Vendor Update Program.  Under this program you can receive updat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ntire year for only $10 for all our programs (this helps to offse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updates, simply send us a letter with your name,  company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 address,  the  name  of the person we should contact (such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ibrarian), and a check or money order for $10. (Countries outsi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 please add an additional $10). Payment in U.S. funds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.S. bank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covers all programs i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participants  in our Update Program will automatically receive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we may release while their Update Program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is only intended to help us cover our expenses in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a vendor desires to obtain the program directly from u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standard ways to obtain programs, then you may prefer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would  appreciate copies of anything you print regarding SoundZ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a copy of any reviews, articles,  catalog  descriptions,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you  print  or distribute regarding the SoundZ package. 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your time and assistance and for supporting the sharewar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above for our mailing address and phone number.  Thank  you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