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, place the 3 1/2" disket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5 1/4" diskette in any drive, drive A: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: the default drive and at the A:&gt;_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 (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on the screen. 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llation is C:\VEHICLES.  You may enter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se the &lt;ENTER&gt; key to place or remove an X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lection.  (Probably to install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e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MANUAL for The TRUCK DATA SYSTEM is on the 3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or on a second 5 1/4" diskette in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int a copy of the instructions direct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Just put this diskette in drive A: ( or any driv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: the default drive by typing A: and press &lt;ENTER&gt;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printer is on and ready 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-p  ( and press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2 page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rather, you may also extract the user man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skette or to your hard drive.  The file is a PKZIP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 and can be unzipped by copying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r to another diskette and, at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  ( and press &lt;ENTER&gt;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ive files - TLCVER6.NO1, TLCVER6.NO2, TLCVER6.N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LCVER6.NO4 and TLCVER6.NO5 which total over 19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is copyright 1993 TLC Software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James H. Wilson.  This copy of The TRUCK DAT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AREWARE and you are free to use it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ion period...say, about 30 days or so. 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be useful and you continue to use it, you must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 of $125 to TLC Software.  When you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send you a diskette without the SHAREWAR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ette will include the $200. program with the $75.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ption at no extra cost plus, a printed user manua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eive telephone support as needed and will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mailing list to receive update notices and special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offers.  Your registration supports the effor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ing the program to better meet your needs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WORK version of the program.  The fee for tha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00 with unlimited users on a single network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user fee for the network version is $4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get the benefit of the speci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s, BE SURE TO MENTION THAT YOU ARE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REGIT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convenience in registering, there is an Order Fo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is diskette.  You can print a copy of the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ame instructions as for the User Manual exce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program is produced by James H. Wils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P member by contacting this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EMBERS' PRODUCTS. 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