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That all important feeling of doing the right thing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You also get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Life time product support.  Yours or min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You don't have to answer that Registration Remin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RRS) any longer when you exit the program.  It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I also include a convert program that will convert Ride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blic Address files and a shareware version of Publ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Address is a full featured address manager.  Prints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s,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Ombudsman! I really doubt you will ever need this guy/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pease of mind knowing you can turn me 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 did something wrong.  Please read 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The latest version.  The copy you have could be ol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EX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You will be supporting the Shareware method of marke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 everyone by keeping the price of software with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Every registered version is licensed as a "SITE LICENS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 can make copies and have them working on sever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.  The only restriction to this is a site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one site.  You must purchase separate licenses for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n on using Ride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reasons I know you will b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blic Addres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$75.00 in U.S.f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hington State residents please add 7.9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 Fold here 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______________________ State ___  Zip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try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size preferred:  3.5" ___   5.25"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this form with your check or money order.  An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 Fold here 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ton, WA  98584-09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