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PC Chart, Version 1.5.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C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Jul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Char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C15#1.ZIP    PC Chart V1.5 (CGA/HGC) Stock Trading 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C15#2.ZIP    PC Chart V1.5 (CGA/HGC) Stock Trading 2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C15.ZIP      PC Chart V1.5 (CGA/HGC) Stock Tr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FileName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analysis, charting, stocks, commodities, down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,  All-Quotes, CompuServe, Dial/Data, GEnie, tr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C Chart, Version 1.5,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ck trading &amp; analy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GE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Chart V1.5 (CGA/HGC), stock trading &amp; analysis, technical analys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ting, stocks, commodities, downloading, communications,  All-Quot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, Dial/Data, GEnie, trading, inv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ish on the market?  Or bearish?  This program will help you decid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brings you a comprehensive set of technical analysis tool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you decide when to buy and sell stocks and commodi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hematical algorithms help you determine what action to tak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eadsheet-like interface permit easy editing and manual updat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400 price files.  For anyone who prefers automatic updat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Chart lets you use All-Quotes, CompuServe, Dial/Data, and GEni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price  updates via modem.  PC Chart supports three data forma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, ASCII, CSI.  It requires 512K RAM, Hercules graphics or CG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modem (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keep track of fast changing markets you need PC Chart - for the IB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and compatibles.  Combining powerful technical indicator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ior charting, database, and telecommunications capabilities,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t combines all the investment tools you need in one easy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useful technical indicators have been included in PC Char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SI, Moving Averages, Parabolic System, Directional Movement Index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chastics, Point &amp; Figure, Daily, Weekly, and Monthly Charts, Mon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w Index, Trend Lines, Logarthmic Plots, and A/D Indicators.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indicators are fully adjus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Chart has been designed to facilitate fast and efficient data ent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ng, and review.  Up to 40 data files can be updated at one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a spreadsheet-like format.  A typical portfolio of thir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ies can be entered manually in te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the telecommunications capabilities of PC Chart to down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expensive historical and end-of-day prices from three low-cost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:  All-Quotes, CompuServe, Dial/Data, and GE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Chart supports three data formats:  PC Chart, ASCII, CSI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 512K RAM, Hercules graphics or CGA, and a modem (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s from Reviews, Articles and Users: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f you're a dedicated investor who wants to learn more ab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s of technical analysis,  PC Chart provides valuable assist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alyzing securities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ing (Almost) Free Software, Klaus Schlentner, p.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he program is excellent..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hony Castellon, Branford, 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he charts produced with this program are super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.W. Riley, Perry, Flori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 have been evaluating PC Chart program for about 2 weeks now, and I 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essed with its speed and charting capabilities..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hn S. Edgar, Victoria, B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ince we last spoke the few problems that I had encountered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ved.  The system is now working perfectly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hn D. Joyce, N.S.W., 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s get the following benefi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ne year of technical sup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ll the data files of the companies which make up DOW 30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 $30 valu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Quote Translator program which converts data files from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to another, archives old data, combines data files, cre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ous commodity contracts, updates and creates data fil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files saved from Prodigy and TeleChart 2000 (a $99 valu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spiral-bound manual printed on a laser-pri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registration number and latest version of PC Cha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$25 commission when someone registers PC Chart and qu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ru Systems Ltd. is a small software company owned and operated by Gene</w:t>
      </w:r>
    </w:p>
    <w:p>
      <w:pPr>
        <w:pStyle w:val="PreformattedText"/>
        <w:bidi w:val="0"/>
        <w:jc w:val="left"/>
        <w:rPr/>
      </w:pPr>
      <w:r>
        <w:rPr/>
        <w:t>Qu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C Chart, Version 1.5,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primary focus is developing computer programs to help investors and</w:t>
      </w:r>
    </w:p>
    <w:p>
      <w:pPr>
        <w:pStyle w:val="PreformattedText"/>
        <w:bidi w:val="0"/>
        <w:jc w:val="left"/>
        <w:rPr/>
      </w:pPr>
      <w:r>
        <w:rPr/>
        <w:t>traders obtain superior returns from their investments and stock/commodity</w:t>
      </w:r>
    </w:p>
    <w:p>
      <w:pPr>
        <w:pStyle w:val="PreformattedText"/>
        <w:bidi w:val="0"/>
        <w:jc w:val="left"/>
        <w:rPr/>
      </w:pPr>
      <w:r>
        <w:rPr/>
        <w:t>t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ru Systems Ltd. has been producing top quality computer software at</w:t>
      </w:r>
    </w:p>
    <w:p>
      <w:pPr>
        <w:pStyle w:val="PreformattedText"/>
        <w:bidi w:val="0"/>
        <w:jc w:val="left"/>
        <w:rPr/>
      </w:pPr>
      <w:r>
        <w:rPr/>
        <w:t>reasonable prices, continuously, since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Gene Quong) at any time if you have</w:t>
      </w:r>
    </w:p>
    <w:p>
      <w:pPr>
        <w:pStyle w:val="PreformattedText"/>
        <w:bidi w:val="0"/>
        <w:jc w:val="left"/>
        <w:rPr/>
      </w:pPr>
      <w:r>
        <w:rPr/>
        <w:t>any questions, comments or suggestions.  I can be reached by mail at the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 Qu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ru Systems Lt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873 Airport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 97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lingham, WA 98227-97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(604) 299-10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   (604) 299-10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S  :  72717,16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ie:  G.QU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