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C Chart, Version 1.5,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free upd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data files of the companies which make up DOW 30 Index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Quote Translator program which converts data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another, archives old data, combines data files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commodity contracts, updates and creates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s saved from Prodigy and TeleChart 2000 (a $99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gistration number and latest version of PC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$25 commission when someone registers PC Chart and quo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year subscription to our newsletter (a $10 value/4 iss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 #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. Phone #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of copies           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 99 US per copy      :  $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ing:  ($7 in US  :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$12 for Overseas Orders)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             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ccept MasterCard, VISA, cheques, or money orders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in the mail.  If paying by Mastercard or Visa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 Date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73 Airport Way          Fax:  (604) 299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ingham, WA  98227-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 72717,1651                    GEnie address:  G.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Dial/Data 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Rockwe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oklyn, NY, 112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 (718) 522-68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(718) 522-6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sing the PC Chart program provided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:  3873 Airpor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ire both the 1200 and 2400 baud access Datapac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TERMS AND CONDITIONS shall cover my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service, and accept responsibility for all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_______________________________________ Dat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 State 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Client and to 61 Broadway, New York, NY 10006 if to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as to the accuracy or freedom from err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