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Gene 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73 Airport Way, 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18 E. Hastings St., Box 44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rnaby, B.C.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5B 4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:  (604) 299 - 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(604) 299 - 1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2 Guru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This disk file can be printed for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user of QLink.  For information, contact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is file is distribut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out warranty.  Neither the author nor Guru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shall have any liability to any person or ent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any liability, loss, or damage caused or alleg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directly or indirectly by the instruction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.  The software may be used or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ccordance with the term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Installing and Starting QLink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Backing up Your Disks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Checking Disk Contents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ing QLink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1   On a Hard Disk System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2   On a Floppy Based System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Starting the Program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Setup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Exiting the Program                            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Daily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Cre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Manual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Upd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Recreate             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1 - Drive/Directory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2 - Menu Colors 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3 - Data Format 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4 - CompuServe Parameters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5 - Program Type        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1 - CompuServe Menu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2 - Create Price Files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 - Updating Price Files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4 - Recreate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1 - Menu Keys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2 - CompuServe Parameters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QLink!  This program is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to download stock quotes from CompuSer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dials CompuServe and sav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ASCII file with an extension of ".tel".  It the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ata files from the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program will only dial and logon to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network connection this program also has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CompuServe session saved as an ASCII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ogram to update text files when CompuServ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untry with a different network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requires the following minimu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or PC-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loppy disks or one floppy-disk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K RAM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, Hercules, EGA, or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will show you how to install,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and exit from the QLin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Installing and Starting QLink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Backing up Your Disks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Checking Disk Contents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ing QLink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1   On a Hard Disk System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2   On a Floppy Based System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Starting the Program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Setup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Exiting the Program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ing and Starting 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ells you how to install, start,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program. 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nstall the program using the instructions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your computer system.  W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COPY command to do this.  The original disk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way in a safe place to make future working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 with the QLink disk.  Press a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diskette in drive A, and press key to prod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 becaus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erify that you a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included in you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amed PACKING.LST; this file list and describe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stalling 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install Q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QLink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md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d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q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On a Floppy Bas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Link program is already installed to run on a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un 25 1992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Registered to :  John Doe            |</w:t>
      </w:r>
    </w:p>
    <w:p>
      <w:pPr>
        <w:pStyle w:val="PreformattedText"/>
        <w:bidi w:val="0"/>
        <w:jc w:val="left"/>
        <w:rPr/>
      </w:pPr>
      <w:r>
        <w:rPr/>
        <w:t>| Registration #:  000001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ame does not appear in the registration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and &lt;N&gt; at the same time, this action will allow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name or correct any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he current choice is CompuServ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make a menu choice.  The first is to use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s to move the cursor to the appropriat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make you choice by pressing Ente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make your choice is to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.1 -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Chooses the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To escape from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Moves the cursor bar up on level.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the menu, pressing the up arrow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Moves the cursor bar down one level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r the menu, pressing the up arrow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Moves the cursor bar to the right. On the la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f the menu it will bring you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Moves the cursor bar to the left. On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f the menu it will bring you back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Scrolls to the previous pag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Scrolls to the next pag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Highlights and choose the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 consists of f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s which drive and directory do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to look at?  The disk drive refers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.  The directory refers to the path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has the data files that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a:         (the root directory of drive 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tmp     (the tmp subdirectory of drive 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        (the current subdirectory of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set the drive and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, which contains the price files for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 Char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.2 -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in the Setup Menu is adjust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rcules Graphics Cards choose "B&amp;W".  For CGA, EGA,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 choose "Color 1" or "Color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.3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in the Setup Menu is to set the data form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ASCII format, the QLink program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CompuServe in a "ASCII" format.   While the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force the program to save the pricing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C Chart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Dec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Port #    = 2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P or T    = 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| Phone #   = 737 2452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| User ID   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| Password  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| Baud Rate 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.4 - CompuSer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option in the Setup Menu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to get stock quotes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.2 - CompuSer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Communication port to be used (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Either Pulse of Tone dial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The phone number of the nearest 2400 o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Compuserv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      Your CompuServ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Set your baud rate to 1200, 2400, or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Dec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A:  PC Chart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B:  PC Chart Plu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.5 -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th option in the Setup Menu is used to se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first time QLink is run it conver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"*.fil" and "*.sym" files from the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"*.sys" and "*.tic" files.  If the program typ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C Chart then the QLink program will update the "*.sy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tic" each time it is run.  Set the "Program Type"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or PC Chart Plus to match the progra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program is easy.  Press the ESC key until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then choose the exit option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formation downloade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Daily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Cre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Manual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Upd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Recreate             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ffers unlimited access to Intraday and Closing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cks trading in the NYSE, AMEX, and NASDAQ stock ex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additional cost to the basic monthly fee of $7.9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option in the program establishes a direct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nection, gets quotes, and upd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with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+-----------+</w:t>
      </w:r>
    </w:p>
    <w:p>
      <w:pPr>
        <w:pStyle w:val="PreformattedText"/>
        <w:bidi w:val="0"/>
        <w:jc w:val="left"/>
        <w:rPr/>
      </w:pPr>
      <w:r>
        <w:rPr/>
        <w:t>| A:  DAILY    || A:  COMM  |</w:t>
      </w:r>
    </w:p>
    <w:p>
      <w:pPr>
        <w:pStyle w:val="PreformattedText"/>
        <w:bidi w:val="0"/>
        <w:jc w:val="left"/>
        <w:rPr/>
      </w:pPr>
      <w:r>
        <w:rPr/>
        <w:t>| B:  Create   || B:  DOW30 |</w:t>
      </w:r>
    </w:p>
    <w:p>
      <w:pPr>
        <w:pStyle w:val="PreformattedText"/>
        <w:bidi w:val="0"/>
        <w:jc w:val="left"/>
        <w:rPr/>
      </w:pPr>
      <w:r>
        <w:rPr/>
        <w:t>| C:  Manual   || C:  INDEX |</w:t>
      </w:r>
    </w:p>
    <w:p>
      <w:pPr>
        <w:pStyle w:val="PreformattedText"/>
        <w:bidi w:val="0"/>
        <w:jc w:val="left"/>
        <w:rPr/>
      </w:pPr>
      <w:r>
        <w:rPr/>
        <w:t>| D:  Update   |+-----------+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 - CompuSer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ogon onto CompuServe, go into the Basic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equest all stock quotes in the ticker file th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, volume, high, low, and close of all sto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file in a spreadsheet-like format. 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ss F2, or alternatively press ESC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ffers access to historical quotes for stocks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YSE, AMEX, and NASDAQ at additional $0.05 per da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ly connect rates.  The Create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a direct CompuServe network connection, g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quotes and creates on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A:  Daily    |</w:t>
      </w:r>
    </w:p>
    <w:p>
      <w:pPr>
        <w:pStyle w:val="PreformattedText"/>
        <w:bidi w:val="0"/>
        <w:jc w:val="left"/>
        <w:rPr/>
      </w:pPr>
      <w:r>
        <w:rPr/>
        <w:t>| B:  CREATE   |</w:t>
      </w:r>
    </w:p>
    <w:p>
      <w:pPr>
        <w:pStyle w:val="PreformattedText"/>
        <w:bidi w:val="0"/>
        <w:jc w:val="left"/>
        <w:rPr/>
      </w:pPr>
      <w:r>
        <w:rPr/>
        <w:t>| C:  Manual   |</w:t>
      </w:r>
    </w:p>
    <w:p>
      <w:pPr>
        <w:pStyle w:val="PreformattedText"/>
        <w:bidi w:val="0"/>
        <w:jc w:val="left"/>
        <w:rPr/>
      </w:pPr>
      <w:r>
        <w:rPr/>
        <w:t>| D:  Update   |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2 - Create Pr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first logon onto CompuServe, go into th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equest a specified number of days of histor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stock then display all the historical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-like format.  To save the information press F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press ESC to exit with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CompuServe in an interactive manner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r session with CompuServe is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RY.T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of the CompuServe menu is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+-----------+</w:t>
      </w:r>
    </w:p>
    <w:p>
      <w:pPr>
        <w:pStyle w:val="PreformattedText"/>
        <w:bidi w:val="0"/>
        <w:jc w:val="left"/>
        <w:rPr/>
      </w:pPr>
      <w:r>
        <w:rPr/>
        <w:t>| A:  Daily    || A:  COMM  |</w:t>
      </w:r>
    </w:p>
    <w:p>
      <w:pPr>
        <w:pStyle w:val="PreformattedText"/>
        <w:bidi w:val="0"/>
        <w:jc w:val="left"/>
        <w:rPr/>
      </w:pPr>
      <w:r>
        <w:rPr/>
        <w:t>| B:  Create   || B:  DOW30 |</w:t>
      </w:r>
    </w:p>
    <w:p>
      <w:pPr>
        <w:pStyle w:val="PreformattedText"/>
        <w:bidi w:val="0"/>
        <w:jc w:val="left"/>
        <w:rPr/>
      </w:pPr>
      <w:r>
        <w:rPr/>
        <w:t>| C:  Manual   || C:  INDEX |</w:t>
      </w:r>
    </w:p>
    <w:p>
      <w:pPr>
        <w:pStyle w:val="PreformattedText"/>
        <w:bidi w:val="0"/>
        <w:jc w:val="left"/>
        <w:rPr/>
      </w:pPr>
      <w:r>
        <w:rPr/>
        <w:t>| D:  UPDATE   |+-----------+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3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option will process a "*.tel" file.  We a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IBM.TEL" fil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*.tel" files could be saved from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using the Log Toggle (Alt-F1).  The Qlink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is type of file, but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OW30.TEL file is listed below. 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included as part of the flat-fee pri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so any number of quotes can be download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any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(Press &lt;Ctrl&gt;&lt;C&gt; to log on to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: 72717,1651  (User ID and Password)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>15:31 PDT Thursday 25-Jun-92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ccess: 22:55 24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RATES for curr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Thi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dnet Employment Servic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rack Pre-Olympic Events in Cl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icrosoft Adds Developer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uyers' Market Has Weekly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U.K. Computer Shopper Forum O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Hubble, Galileo Im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Modem Games Forum Has Tourna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lectronic Mall Opens New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Worldwide Car Network Forum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Articles Are Free)</w:t>
      </w:r>
    </w:p>
    <w:p>
      <w:pPr>
        <w:pStyle w:val="PreformattedText"/>
        <w:bidi w:val="0"/>
        <w:jc w:val="left"/>
        <w:rPr/>
      </w:pPr>
      <w:r>
        <w:rPr/>
        <w:t>10 Online Today</w:t>
      </w:r>
    </w:p>
    <w:p>
      <w:pPr>
        <w:pStyle w:val="PreformattedText"/>
        <w:bidi w:val="0"/>
        <w:jc w:val="left"/>
        <w:rPr/>
      </w:pPr>
      <w:r>
        <w:rPr/>
        <w:t>11 Specials/Contests Menu 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GO BASICQUOTE  (Go to BASIC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 BASI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delayed over 15 minutes.  CompuServe does not edit this data and is</w:t>
      </w:r>
    </w:p>
    <w:p>
      <w:pPr>
        <w:pStyle w:val="PreformattedText"/>
        <w:bidi w:val="0"/>
        <w:jc w:val="left"/>
        <w:rPr/>
      </w:pPr>
      <w:r>
        <w:rPr/>
        <w:t>not responsible or liable for its content, completeness, or time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30 is down 6.68 at 5:01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ALD,AA,AXP,T,BS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ALLIED SIGNAL INC COM       3693     53.625    53.000   53.250   0.125   4:18</w:t>
      </w:r>
    </w:p>
    <w:p>
      <w:pPr>
        <w:pStyle w:val="PreformattedText"/>
        <w:bidi w:val="0"/>
        <w:jc w:val="left"/>
        <w:rPr/>
      </w:pPr>
      <w:r>
        <w:rPr/>
        <w:t>ALUMINUM CO AMER COM        3787     74.625    73.875   74.000   0.375   4:01</w:t>
      </w:r>
    </w:p>
    <w:p>
      <w:pPr>
        <w:pStyle w:val="PreformattedText"/>
        <w:bidi w:val="0"/>
        <w:jc w:val="left"/>
        <w:rPr/>
      </w:pPr>
      <w:r>
        <w:rPr/>
        <w:t>AMERICAN EXPRESS CO COM     9238     23.625    23.250   23.375   0.000   4:28</w:t>
      </w:r>
    </w:p>
    <w:p>
      <w:pPr>
        <w:pStyle w:val="PreformattedText"/>
        <w:bidi w:val="0"/>
        <w:jc w:val="left"/>
        <w:rPr/>
      </w:pPr>
      <w:r>
        <w:rPr/>
        <w:t>AMERICAN TEL &amp; TELEG CO C  13599     41.875    41.250   41.500  -0.250   4:00*</w:t>
      </w:r>
    </w:p>
    <w:p>
      <w:pPr>
        <w:pStyle w:val="PreformattedText"/>
        <w:bidi w:val="0"/>
        <w:jc w:val="left"/>
        <w:rPr/>
      </w:pPr>
      <w:r>
        <w:rPr/>
        <w:t>BETHLEHEM STL CORP COM      1320     15.250    15.000   15.000  -0.250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7:16 AM o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BA,CAT,CHV,KO,DIS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BOEING CO COM              13213     41.500    40.125   40.500  -0.625   5:01</w:t>
      </w:r>
    </w:p>
    <w:p>
      <w:pPr>
        <w:pStyle w:val="PreformattedText"/>
        <w:bidi w:val="0"/>
        <w:jc w:val="left"/>
        <w:rPr/>
      </w:pPr>
      <w:r>
        <w:rPr/>
        <w:t>CATERPILLAR INC COM         4236     54.125    51.875   52.000  -1.625   4:09*</w:t>
      </w:r>
    </w:p>
    <w:p>
      <w:pPr>
        <w:pStyle w:val="PreformattedText"/>
        <w:bidi w:val="0"/>
        <w:jc w:val="left"/>
        <w:rPr/>
      </w:pPr>
      <w:r>
        <w:rPr/>
        <w:t>CHEVRON CORP COM            3934     69.000    67.500   67.750  -0.875   4:04*</w:t>
      </w:r>
    </w:p>
    <w:p>
      <w:pPr>
        <w:pStyle w:val="PreformattedText"/>
        <w:bidi w:val="0"/>
        <w:jc w:val="left"/>
        <w:rPr/>
      </w:pPr>
      <w:r>
        <w:rPr/>
        <w:t>COCA COLA CO COM            9240     40.500    40.000   40.375   0.500   5:01*</w:t>
      </w:r>
    </w:p>
    <w:p>
      <w:pPr>
        <w:pStyle w:val="PreformattedText"/>
        <w:bidi w:val="0"/>
        <w:jc w:val="left"/>
        <w:rPr/>
      </w:pPr>
      <w:r>
        <w:rPr/>
        <w:t>WALT DISNEY CO COM         10826     36.125    35.000   36.000   1.000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03 PM on CH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DD,EK,XON,GE,GM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DU PONT E I DE NEMOURS &amp;    7971     51.500    50.750   51.000   0.375   4:01*</w:t>
      </w:r>
    </w:p>
    <w:p>
      <w:pPr>
        <w:pStyle w:val="PreformattedText"/>
        <w:bidi w:val="0"/>
        <w:jc w:val="left"/>
        <w:rPr/>
      </w:pPr>
      <w:r>
        <w:rPr/>
        <w:t>EASTMAN KODAK CO COM        4120     39.500    39.125   39.250   0.000   4:02*</w:t>
      </w:r>
    </w:p>
    <w:p>
      <w:pPr>
        <w:pStyle w:val="PreformattedText"/>
        <w:bidi w:val="0"/>
        <w:jc w:val="left"/>
        <w:rPr/>
      </w:pPr>
      <w:r>
        <w:rPr/>
        <w:t>EXXON CORP COM              6112     61.750    61.000   61.375  -0.125   4:04*</w:t>
      </w:r>
    </w:p>
    <w:p>
      <w:pPr>
        <w:pStyle w:val="PreformattedText"/>
        <w:bidi w:val="0"/>
        <w:jc w:val="left"/>
        <w:rPr/>
      </w:pPr>
      <w:r>
        <w:rPr/>
        <w:t>GENERAL ELEC CO COM         7249     77.500    76.500   77.250   0.875   4:52*</w:t>
      </w:r>
    </w:p>
    <w:p>
      <w:pPr>
        <w:pStyle w:val="PreformattedText"/>
        <w:bidi w:val="0"/>
        <w:jc w:val="left"/>
        <w:rPr/>
      </w:pPr>
      <w:r>
        <w:rPr/>
        <w:t>GENERAL MTRS CORP COM      13122     43.750    42.375   43.000  -0.750   4:2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2:08 PM on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GT,IBM,IP,JPM,MCD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GOODYEAR TIRE &amp; RUBR CO C   2961     67.125    66.375   67.000   0.750   4:04</w:t>
      </w:r>
    </w:p>
    <w:p>
      <w:pPr>
        <w:pStyle w:val="PreformattedText"/>
        <w:bidi w:val="0"/>
        <w:jc w:val="left"/>
        <w:rPr/>
      </w:pPr>
      <w:r>
        <w:rPr/>
        <w:t>INTERNATIONAL BUSINESS MA  18360     98.250    96.625   97.125  -0.500   5:01*</w:t>
      </w:r>
    </w:p>
    <w:p>
      <w:pPr>
        <w:pStyle w:val="PreformattedText"/>
        <w:bidi w:val="0"/>
        <w:jc w:val="left"/>
        <w:rPr/>
      </w:pPr>
      <w:r>
        <w:rPr/>
        <w:t>INTERNATIONAL PAPER CO CO   3551     69.750    68.500   69.375   0.875   4:01*</w:t>
      </w:r>
    </w:p>
    <w:p>
      <w:pPr>
        <w:pStyle w:val="PreformattedText"/>
        <w:bidi w:val="0"/>
        <w:jc w:val="left"/>
        <w:rPr/>
      </w:pPr>
      <w:r>
        <w:rPr/>
        <w:t>MORGAN J P &amp; CO INC COM     3768     54.875    53.625   54.125  -0.500   4:01*</w:t>
      </w:r>
    </w:p>
    <w:p>
      <w:pPr>
        <w:pStyle w:val="PreformattedText"/>
        <w:bidi w:val="0"/>
        <w:jc w:val="left"/>
        <w:rPr/>
      </w:pPr>
      <w:r>
        <w:rPr/>
        <w:t>MCDONALDS CORP COM          6676     46.375    45.500   46.000   0.500   4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Quotes service can only provide pricing information on up to 20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is selected.  To obtain additional quotes, you may re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s service.  For downloading and other capabilities, enter GO CURQUOTE</w:t>
      </w:r>
    </w:p>
    <w:p>
      <w:pPr>
        <w:pStyle w:val="PreformattedText"/>
        <w:bidi w:val="0"/>
        <w:jc w:val="left"/>
        <w:rPr/>
      </w:pPr>
      <w:r>
        <w:rPr/>
        <w:t>to access Current Quotes in extended finan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        BASIC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asic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escription of Extended 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GO BASICQUOTE  (Go to BASICQUOTE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 BASI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delayed over 15 minutes.  CompuServe does not edit this data and is</w:t>
      </w:r>
    </w:p>
    <w:p>
      <w:pPr>
        <w:pStyle w:val="PreformattedText"/>
        <w:bidi w:val="0"/>
        <w:jc w:val="left"/>
        <w:rPr/>
      </w:pPr>
      <w:r>
        <w:rPr/>
        <w:t>not responsible or liable for its content, completeness, or time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30 is down 6.68 at 5:01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MRK,MMM,MO,PG,S 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MERCK &amp; CO INC COM         18343     48.625    47.500   47.875  -0.250   5:01*</w:t>
      </w:r>
    </w:p>
    <w:p>
      <w:pPr>
        <w:pStyle w:val="PreformattedText"/>
        <w:bidi w:val="0"/>
        <w:jc w:val="left"/>
        <w:rPr/>
      </w:pPr>
      <w:r>
        <w:rPr/>
        <w:t>MINNESOTA MNG &amp; MFG CO CO   2025     95.750    94.875   95.750   0.125   4:01</w:t>
      </w:r>
    </w:p>
    <w:p>
      <w:pPr>
        <w:pStyle w:val="PreformattedText"/>
        <w:bidi w:val="0"/>
        <w:jc w:val="left"/>
        <w:rPr/>
      </w:pPr>
      <w:r>
        <w:rPr/>
        <w:t>PHILIP MORRIS COS INC COM  47438     74.250    72.625   73.250  -0.500   5:01*</w:t>
      </w:r>
    </w:p>
    <w:p>
      <w:pPr>
        <w:pStyle w:val="PreformattedText"/>
        <w:bidi w:val="0"/>
        <w:jc w:val="left"/>
        <w:rPr/>
      </w:pPr>
      <w:r>
        <w:rPr/>
        <w:t>PROCTER &amp; GAMBLE CO COM     5987     47.000    46.125   46.500  -0.250   4:00</w:t>
      </w:r>
    </w:p>
    <w:p>
      <w:pPr>
        <w:pStyle w:val="PreformattedText"/>
        <w:bidi w:val="0"/>
        <w:jc w:val="left"/>
        <w:rPr/>
      </w:pPr>
      <w:r>
        <w:rPr/>
        <w:t>SEARS ROEBUCK &amp; CO COM      6213     40.125    39.500   39.625  -0.125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25 PM on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TX,UK,UX,WSX,Z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TEXACO INC COM              6939     62.750    60.750   61.500  -1.500   4:12*</w:t>
      </w:r>
    </w:p>
    <w:p>
      <w:pPr>
        <w:pStyle w:val="PreformattedText"/>
        <w:bidi w:val="0"/>
        <w:jc w:val="left"/>
        <w:rPr/>
      </w:pPr>
      <w:r>
        <w:rPr/>
        <w:t>UNION CARBIDE CORP COM      9747     27.000    26.500   26.500   0.000   4:00</w:t>
      </w:r>
    </w:p>
    <w:p>
      <w:pPr>
        <w:pStyle w:val="PreformattedText"/>
        <w:bidi w:val="0"/>
        <w:jc w:val="left"/>
        <w:rPr/>
      </w:pPr>
      <w:r>
        <w:rPr/>
        <w:t>UNITED TECHNOLOGIES CORP    3318     51.375    50.875   51.000   0.375   4:18</w:t>
      </w:r>
    </w:p>
    <w:p>
      <w:pPr>
        <w:pStyle w:val="PreformattedText"/>
        <w:bidi w:val="0"/>
        <w:jc w:val="left"/>
        <w:rPr/>
      </w:pPr>
      <w:r>
        <w:rPr/>
        <w:t>WESTINGHOUSE ELEC CORP CO   5387     17.125    17.000   17.125   0.125   4:03</w:t>
      </w:r>
    </w:p>
    <w:p>
      <w:pPr>
        <w:pStyle w:val="PreformattedText"/>
        <w:bidi w:val="0"/>
        <w:jc w:val="left"/>
        <w:rPr/>
      </w:pPr>
      <w:r>
        <w:rPr/>
        <w:t>WOOLWORTH CORP COM          1403     27.250    26.750   26.875  -0.125   4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03 PM on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        BASIC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asic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escription of Extended 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t 15:33 PDT 25-Jun-92</w:t>
      </w:r>
    </w:p>
    <w:p>
      <w:pPr>
        <w:pStyle w:val="PreformattedText"/>
        <w:bidi w:val="0"/>
        <w:jc w:val="left"/>
        <w:rPr/>
      </w:pPr>
      <w:r>
        <w:rPr/>
        <w:t>Connect time = 0:03</w:t>
      </w:r>
    </w:p>
    <w:p>
      <w:pPr>
        <w:pStyle w:val="PreformattedText"/>
        <w:bidi w:val="0"/>
        <w:jc w:val="left"/>
        <w:rPr/>
      </w:pPr>
      <w:r>
        <w:rPr/>
        <w:t>$-2R;TI vJ26ah|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of the CompuServe menu is the Re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A:  Daily    |</w:t>
      </w:r>
    </w:p>
    <w:p>
      <w:pPr>
        <w:pStyle w:val="PreformattedText"/>
        <w:bidi w:val="0"/>
        <w:jc w:val="left"/>
        <w:rPr/>
      </w:pPr>
      <w:r>
        <w:rPr/>
        <w:t>| B:  Create   |</w:t>
      </w:r>
    </w:p>
    <w:p>
      <w:pPr>
        <w:pStyle w:val="PreformattedText"/>
        <w:bidi w:val="0"/>
        <w:jc w:val="left"/>
        <w:rPr/>
      </w:pPr>
      <w:r>
        <w:rPr/>
        <w:t>| C:  Manual   |</w:t>
      </w:r>
    </w:p>
    <w:p>
      <w:pPr>
        <w:pStyle w:val="PreformattedText"/>
        <w:bidi w:val="0"/>
        <w:jc w:val="left"/>
        <w:rPr/>
      </w:pPr>
      <w:r>
        <w:rPr/>
        <w:t>| D:  Update   |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4 - Creating a Pr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*.tel" files could be saved from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using the Log Toggle (Alt-F1).  The Qlink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is type of file, but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IBM.TEL file is listed below. 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included as part of the flat-fee pri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they are surcharged at $0.05 per quot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            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ccess Basic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Member Assistance (FR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Communications/Bulletin B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News/Weather/S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Tra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The Electronic MALL/Sh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Money Matters/Mar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ntertainment/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Hobbies/Lifestyles/Education</w:t>
      </w:r>
    </w:p>
    <w:p>
      <w:pPr>
        <w:pStyle w:val="PreformattedText"/>
        <w:bidi w:val="0"/>
        <w:jc w:val="left"/>
        <w:rPr/>
      </w:pPr>
      <w:r>
        <w:rPr/>
        <w:t>10 Reference</w:t>
      </w:r>
    </w:p>
    <w:p>
      <w:pPr>
        <w:pStyle w:val="PreformattedText"/>
        <w:bidi w:val="0"/>
        <w:jc w:val="left"/>
        <w:rPr/>
      </w:pPr>
      <w:r>
        <w:rPr/>
        <w:t>11 Computers/Technology</w:t>
      </w:r>
    </w:p>
    <w:p>
      <w:pPr>
        <w:pStyle w:val="PreformattedText"/>
        <w:bidi w:val="0"/>
        <w:jc w:val="left"/>
        <w:rPr/>
      </w:pPr>
      <w:r>
        <w:rPr/>
        <w:t>12 Business/Other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number !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s            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usiness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ta Processing/M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Media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Engineering/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Health Prof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Legal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Market Quotes/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Other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Matters            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QUOTES/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Current Quotes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urrent Market Snapshot ($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Historical Stock/Fund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Highlights - Previous Day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Commodity Mar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Mutual Fund Analysis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Investment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Instructions/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Matters        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STOCK/FUND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Pricing History - 1 Issue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Multiple Issues - 1 Day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Price Volume Graph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ividends, Splits, B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Pricing Statistics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etailed Issue Examination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Options Profile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UK Historical Stock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Instructions/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left 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PRICING HISTORY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quotes are surcharged at $.05 per quot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aily, (W)eekly, (M)onthly? 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 or number of</w:t>
      </w:r>
    </w:p>
    <w:p>
      <w:pPr>
        <w:pStyle w:val="PreformattedText"/>
        <w:bidi w:val="0"/>
        <w:jc w:val="left"/>
        <w:rPr/>
      </w:pPr>
      <w:r>
        <w:rPr/>
        <w:t>periods from last pricing date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>Cusip: 45920010         Exchange: N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Volume      High/Ask     Low/Bid    Close/Avg</w:t>
      </w:r>
    </w:p>
    <w:p>
      <w:pPr>
        <w:pStyle w:val="PreformattedText"/>
        <w:bidi w:val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8/92      971,000     91 1/4      90 3/8   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9/92      880,000     91          90 3/8      90 5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0/92    1,783,000     91 1/8      90 1/8      90 1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1/92    1,965,000     92 1/8      90 3/8   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2/92    2,798,000     93 7/8      92 1/4    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5/92    1,873,000     94 1/8      92 1/2      94 1/8</w:t>
      </w:r>
    </w:p>
    <w:p>
      <w:pPr>
        <w:pStyle w:val="PreformattedText"/>
        <w:bidi w:val="0"/>
        <w:jc w:val="left"/>
        <w:rPr/>
      </w:pP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>Cusip: 45920010         Exchange: N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Volume      High/Ask     Low/Bid    Close/Avg</w:t>
      </w:r>
    </w:p>
    <w:p>
      <w:pPr>
        <w:pStyle w:val="PreformattedText"/>
        <w:bidi w:val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6/92    1,706,000     94          92 7/8      93 1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7/92    1,843,000     93 7/8      92 1/8      92 5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8/92    3,192,000     95 7/8      93 1/8      94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9/92    2,351,000     95 1/2      94 3/4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vailable: 10/29/79 through 6/19/92</w:t>
      </w:r>
    </w:p>
    <w:p>
      <w:pPr>
        <w:pStyle w:val="PreformattedText"/>
        <w:bidi w:val="0"/>
        <w:jc w:val="left"/>
        <w:rPr/>
      </w:pPr>
      <w:r>
        <w:rPr/>
        <w:t>Last page !bye###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t 10:03 PDT 22-Jun-92</w:t>
      </w:r>
    </w:p>
    <w:p>
      <w:pPr>
        <w:pStyle w:val="PreformattedText"/>
        <w:bidi w:val="0"/>
        <w:jc w:val="left"/>
        <w:rPr/>
      </w:pPr>
      <w:r>
        <w:rPr/>
        <w:t>Connect time = 0:03</w:t>
      </w:r>
    </w:p>
    <w:p>
      <w:pPr>
        <w:pStyle w:val="PreformattedText"/>
        <w:bidi w:val="0"/>
        <w:jc w:val="left"/>
        <w:rPr/>
      </w:pPr>
      <w:r>
        <w:rPr/>
        <w:t>,9P#ww?s;wvIwvI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