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Char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 System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 System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e of registration.  If Guru System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kmanship, and such notification is determined by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td. to be correct, Guru System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, even if Guru System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ssibility of such damages.  In no event will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'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 System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