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a memo from a salesperson who loves cliches.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folks, I can tell that you're the salt of the earth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 square deal and no beating around the bush.  In this d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it's a dog's life out there in the rat race every day,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e slave for the Almighty dollar.  Believe me, folks, I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like to have to rob Peter to pay Paul.  And find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to fill the bill can be like looking for a need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stack.  But you've come to the right place -- I'm your fri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a beauty of a machine that'll be the apple of your ey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odern classic.  You could search the corn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and not find a sweeter deal.  You can't have a more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for love or money.  When you drive this off the lot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glad to be alive, just like you're walking on air.  G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at wheel and stretch your legs.  Isn't that like 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p of luxury?  That should relieve the stress and str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sh-hour commute.  You'll feel like a pig in clover d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wn the str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frankly, this car is a steal.  Mark my words, there'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meets the eye in this baby.  This is a car of no small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tell you in no uncertain terms, this is the de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time.  Now I wouldn't do this for the rank and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of the matter is, it may be a rash act on my part.  I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myself right out of house and home, but believe it o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oing to let you have this car for less than I paid for i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I just have the milk of human kindness flowing in my v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.  You must lead a charmed life.  But take it or leave it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ver.  Every Tom, Dick, and Harry in town will be beat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door to get this car.  It'll be a free-for-all when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out, and this car will be gone in less than no time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honest tr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