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"Win, What, Where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is Win, What, W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's Guide in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btaining the Most Up-To-Date Version of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to De-Install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to Contact Bas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Win, What, Whe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program was started and how long it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was running.  List activities by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Window C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 was and it's associated files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Productivity  Automatically accumulate the time spen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Computer Usage  Make upgrade plans based on actu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ccesses      Find out what's been going on while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&amp; Billing        Use Win, What, W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xport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enerate billings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keep track of your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Support      Win, What, Where's History features mak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y to recreate and analyze custom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Jogger         Find the name of that document you wrot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Inactivity        Win, What, Where automatically logs in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time that you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Activities by Window Caption or Execu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and Detail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history deletion after a number of days, weeks, 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any number of days in a month to generat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ize grouped informa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imes a program was executed with tot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ctive and Inact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information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show the complete detail of eve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, What, Where won't get in the way.  Minimize it and for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ime and activities are recor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s also receive "What Happened?", a uniqu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akes a "snapshot" of your system at timed interval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pecially useful when Windows is not behaving. 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intain a log of system resources and what programs are run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Happened? is FREE when you register Win, What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st for registration is only $35 plus shipping/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WW requires Win 3.1 and VBRUN2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zip WWW101.ZIP to a diskette or directory.  For directories,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directory with a name other than WWW. Example C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install WWW one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From the Windows File Manager, log to the Drive or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le click on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From the Windows Program Manager, choose Run from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A:\SETUP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's all there is to it!  We hope you enjoy the program. 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 for WWW allows you to use it for a period of 31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which time you must register it if you continue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receive your registration number, simply enter 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egistration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'S GUIDE IN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WW contains a complete User's Guide in its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elect the "Help" Menu, or press F1 in all dialog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ly to specific help for tha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TAINING THE MOST UP-TO-DATE VERSION OF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test version is always available on CompuServe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Forum.  ( "GO WINSHA" at any ! promp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DE-INSTALL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 to de-install WWW from a syste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You must manually remove the WWW entry from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Up group or the "Load=" line in the WIN.INI file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Delete all files in WWW's home directory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rectory contains ONLY WWW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CONTACT BAS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ny questions about WWW, please contact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03 West Ca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nnewick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(509) 735-2386 (6-3 Eastern U.S.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  (509) 735-1730 (24 hours /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:     70034,1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:       70034.134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 for trying Win, What,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