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one wishing to upgrade to Drag And Zip version 2.41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 so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 Fourth Stree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382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and Visa accep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