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H E R L O C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ual Window ASCII File Comparis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RLOCK is a commercial program and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distributed us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pt.  The Shareware concept allows you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y functional program on your own compu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buy it.  If you continue to use SHERLOCK o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for when you might use it, then you MUS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25 registration fee to the author.  Pre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8 to print the registration form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egister SHERLOCK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 and 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py of the latest version of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al of Registration Screen &amp;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ip the Registration Form remind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oan amortization program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IC source code and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. No regist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amortiz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ies of PC-ACCOUNT and DISKLIS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ry befo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VIEW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START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KEYS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SCREENS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INPUT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ELLANEOUS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USAGE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ILOGUE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MBUDSMAN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1988,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hn P. Bauernschub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ulf Sier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809 Clavel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ckville, MD 20853-15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01-460-0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 ID 73270,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is designed to do one job, compare two ASCII file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line.  When the lines do not match, SHERLOCK raises a fl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at point, you may scroll either or both files pa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match to put them in sync and then continue.  SHER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features for searching, jumping around th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ing, and copying lines to a printer.  SHERLOCK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 ei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is designed as a tool for programmers, wri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tation support personnel.  It is best on files lik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s, AUTOEXEC.BAT, CONFIG.SYS, and text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displays five lines of each file in separate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from each file that is being compared is in the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indow and highlighted.  When the center lines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do not match, a message indicating this pops up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.  The top line of each window frame displays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center line and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is started by entering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E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ERLOCK filen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ERLOCK filename1 filenam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ERLOCK filename1 d: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enter a filename or filenames, SHERLOCK will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There is a feature (new to version 2.6) that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file names on any drive or directory and selec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ist.  If you want to have the exact same file i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for learning SHERLOCK, enter only an asterisk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file name.  SHERLOCK will substitute the first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omparing two files with the same name that a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isks or in different directories, enter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in the current directory as filename1, either on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r at the prompt in SHERLOCK.  For the seco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enter the drive or path followed by an asterisk (no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path and the asterisk).  Again, SHERLOC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the first file name for th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structions will be easier to understand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SHERLOCK while you are reading them.  You can try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s you read about it.  Print a copy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if you haven't done so.  They are about 12 p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m, use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SHERLOCK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ile SHERLOCK.DOC as the text file to learn on. 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with this file in both windows, enter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ERLOCK SHERLOCK.DOC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terisk causes the first file name, SHERLOCK.DOC, to b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the seco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versions of SHERLOCK start by displaying the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It explains how to register this Shareware progra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line of the screen prompts for an M if you are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, otherwise press any other key 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NOT a border line around the title screen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press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operations that can be activ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1    Help; also Shift FK 1 &amp; Ctl FK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2    Jump to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3  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4    Jump to DOS (Shel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5    Open a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6    Reverse Scroll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7    Prin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8    Print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9    Toggle Display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10   SCAN Start/Stop (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help windows that contain most of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need to effectively operate SH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or Function Key 1 pops up help window #1.  Shift FK 1 pop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ndow #2.  Control FK 1 pops up help window #3.  Whenev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ndow is open, another help window can be vie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its relative function key or number on either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tep through the help windows by pressing the space b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 key, the Up and Down arrows, and Page Up and Page Down.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elp window #1 is open, just press the number 3 to ge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help window, then 2 to get the second, or whatever on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.  Or, just keep pressing H.  SHERLOCK turns the Num Lo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ff for you so that you can use the digits 1, 2,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1, 2, 3, 4, 5, 7 and 8 open a window with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0 (or the Enter key) toggles the scan mode on and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n mode continuously scrolls the lines in each window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then compares them.  The scan continues until two l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hat do not match, the end of either file is reach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10 (or the Enter key) is pressed again, or the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9 (or the space bar) controls whether the text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during the scan mode.  The reason f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the text during the scan mode is to speed the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.  Function key 9 (or the space bar) toggles a fla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e status of the display mode.  This flag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 until the toggle is first pressed.  The text i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hen the scan mode is off.  When the scan stops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re immediate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6 reverses the direction that the tex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will scroll when commanded by Page Up, Page Down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Down arrow keys.  The direction in effect is indic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p or down arrow in the Function Ke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 can be used to stop any activity in SHERLOCK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sed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1 produces the following list of the a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ove the text in the windows.  This is also Help Window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Up            Scroll both windows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Down          Scroll both windows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  Arrow         Scroll top  window 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Arrow         Scroll top  window 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 Up   Arrow   Scroll botm window 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 Down Arrow   Scroll botm window 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 Arrow        Shift midlines left 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Arrow        Shift midlines right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me       Beginning of Bot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       End of       Both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Home       Beginning of Top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End        End of       Top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 Home       Beginning of Bott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 End        End of       Bott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          Scroll top window until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         Scroll botm window until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         STOP any activity, Q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lp Window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ndow 2 provides reminders on additional action ke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elp, commands for editing input to prompt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or the search feature.  This window can be display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2 when another help window is open or with Shift FK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= FK 10    Toggle SCAN      ON/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 = FK  9    Toggle Display  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 with FK 10, RETURN, INS, or D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uces the defined ac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POSITE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- - - - - - -   H E L P  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 the Three HELP Windows with 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1, Shift FK 1, or Control FK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itch between them with H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, 1,2,3, FK1, FK2, FK3, PAGE UP-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- - - -  EDITING PROMPT INPUTS 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Line Scrolls Horizon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 Deletes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ditional Functions Work For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 Right  Home  End  Ins  Del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- - - - - -   S E A R C H  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of FK 3 -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- Continue a Search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prompt is displayed at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lp Window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ndow 3 is a reference on optimizing memory usag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an be displayed by pressing 3 when another help wind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or with Control FK 1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er Contro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- Blank Line     E - Ej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- - -   Optimizing Memory Usage  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 Toggles the Display of FREE STRING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Displayed in the TOP LEFT CORN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aaa   bbbb   ccc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ddd  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aaa    Before Reading an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bb       After Reading 1st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ccc          After Reading 2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dd    Current FREE STRING SPA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nn        Setting for Max Buffe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the Max Buffer Lin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B=nnn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lp Window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FTED commands - Page Up, Page Down, Home, End, and arr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w work on enhanced keyboards that have cursor keys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numeric keypad.  These commands still work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keypad.  Remember, shift always affects ac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window.  Even shift FK 1 displays the second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with FK 10, RETURN, INS, or DEL produces the defined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can mode is off, pressing ESC, Q, or X will open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k if you really want to quit SHERLOCK.  Pressing ESC, Q, 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, or RETURN then will end SHERLOCK; any other key will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uses the arrow keys on the numeric keypad an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cursor keypad.  SHERLOCK turns the Num Lock off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.  It turns it on again when you press a function ke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numeric input, then turns it off again.  So don't to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 Lock key when using SHERLOCK, it'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4 puts you in DOS to run DOS program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term is Shell to DOS.  SHERLOCK has not ended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in memory.  You may not have enough memory to ru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Enter the DOS command EXIT to return to SHERLOCK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RLOCK when you are done and remove it from memory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5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 Q, or X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has the capability to perform a search.  You initi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or change the search text by pressing Function Key 3 or 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prompts for input from a pop up window.  When a sear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d this way, the search starts at the highlighte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match is found, every occurrence of the matched tex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ine is highlighted.  There is a mode where all lin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match can be sen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there is a string in the search buffer to search f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rase "C = Continue Search" is displayed at the botto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reen.  By pressing C, the search will continue o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fter the highlighted line.  If it doesn't find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 of the search string, it will tell you so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line from where i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HERLOCK is executing the Continue Search command, it o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at the bottom of the screen to indicate its statu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finds the string quickly and/or you have a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this message will appear and disappear too qui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or even iden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difference between Search and Continue Search.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looking for a match at the beginning of the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Continue Search starts looking at the line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prompts where SHERLOCK asks for text 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ollow these rules.  SHERLOCK always presents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that field for you to edit if you wish.  ESC will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line.  All standard editing features of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: insert, delete, home, end, left and right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has a novel feature.  If you want to ente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han will fit into the input window, then SHER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 the text sideways.  All data will not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window, but i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7 will print lines of the text file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It will also skip lines or eject pages (form fe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int blank lines or eject a page when no functio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s open.  Press the L key to skip a line or the E ke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6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ect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will trap errors when your printer is OFF or OF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pop up to tell you so.  You may turn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d ON LINE, then hit RETURN, and SHERLOCK will continue.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, Q, or X and SHERLOCK will skip th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*  *  *  *  *  *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  C A U T I O N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* * * * * * * *                   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mputers do not respond for 30 to 60 seconds to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rinter is OFF LINE or OFF.  In my experience thi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occurred when the printer is ON but OFF LIN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period is controlled by DOS.  SHERLOCK will not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the error window until the DOS timeout period e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ccidentally press L (Line Feed) or E (Eject Page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is not ready, or it is not ready when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, then you may have to wait 30 to 60 seconds for SHERLO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back in control.  If SHERLOCK ever locks up, wait at lea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before rebooting.  You may not h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remembers when you select the parameter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n the search mode until you change it in the "Find All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 printer" prompt.  However, if a printer error window p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you select the option to quit printing, SHERLOC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is search parameter to no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highlighted line is longer then 78 characters, th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78th character is black on white to alert you to the f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re is more text.  Press the right arrow key to se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ight end of the line.  This will scroll the cente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oth windows horizontally 20 characters for each pres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key scrolls the line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imated title of SHERLOCK is now an option.  To activat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single run, include in the command string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file names.  You can permanently modify SHERLOCK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title will always dance.  To do so, run SHERLOCK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directory, i.e. SHERLOCK.EXE must be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running from, and include after the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mmand string.  As always, the animated titl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ed instantly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7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requires 256 K of free memory and DOS 2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the unregistered version can switch to monochrom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M when the Shareware screen is displayed.  Howev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do that in the registered version or when the un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runs as if registered.  SHERLOCK can be modif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run in monochrome mode and switched back to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dify it for monochrome, run SHERLOCK from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i.e. SHERLOCK.EXE must be in the directory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unning from, and include after the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mmand string.  To switch back to color use /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Note:  Information in the following sect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you to use SHERLOCK.  It is presented as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serious computer user who enjoys opti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or maximum performance.  Please skip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- SHAREWARE -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how much memory your computer has, the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SHERLOCK only allows about 64,000 bytes of mem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pace.  The lines of data from the two files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ng occupy this space.  There is no limit to the leng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 SHERLOCK can process.  SHERLOCK keeps 200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in memory at a time.  When it gets to line 198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 the first 100 lines and reads the next 100 lin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has a method for you to measure memory available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ake adjustments to make optimum use of memory.  The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isplays string memory usage.  This is a toggle, s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the display on then off.  The M command causes numb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in the upper left corner of the scree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relativ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s on the first line represent the values of the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pace before reading files, after reading the firs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fter reading the second fil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line displays the current free string spac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file buffer size 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t total lines for the file buffer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B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file names, if any, on the command line.  n is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400.  The default is 200, which allocates 200 line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you have enough memory, as indicated by first valu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line, and you scroll back and forth often, t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value may increase speed by requiring less pausing fo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when manipulating lo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is NOT a public domain program.  It is copyrigh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as Shareware.  SHERLOCK may be distribu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s, by computer user groups and by other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it for $10 or less.  SHERLOCK.EXE and SHERLOCK.DO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istributed together an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8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fter evaluating SHERLOCK, you decide to use it or keep 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ill need it, then you MUST submit the registration f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orm is at the end of the documentation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an be printed from SHERLOCK by pressing Function Key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rporate or educational institution discounts on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r site licenses, contact Gulf Sier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SHERLOCK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 and mail suppor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py of the latest version of SHER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al of Registration Screen &amp; remind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kip the Registration Form reminder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loan amortization program with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 source code and the 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No registration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amortization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es of PC-ACCOUNT and DISKLIST fo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ry before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receive a free introductory membership certif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uServe with a $15.00 credit towards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 will send you all of this software, please indicat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orm the size of the floppy disks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in a while SHERLOCK will act like it is registered for 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.  It starts running without the sharewar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s a window with the message 'Will Run a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' just to show you how it will run wh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is 25.00.  Maryland residents add 5%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tax ($1.25).  Orders outside of the United States add $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ostage &amp; handling unless you are sending $25 in trave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.  All checks and money orders must be in US fun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 on a US bank.  Visa or MasterCard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the schedule of the multi-copy license f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includes one master diskette which you may then cop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n the number of machine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Users       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  $  100.00   ($20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         140.00   ($19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           425.00   ($17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           750.00   ($15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0         1,200.00   ($12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te         2,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9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rporate, educational institution, and network discou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Gulf Sier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pies of software on bulletin boards and even in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libraries are not the latest version.  It takes a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for these to get around, and most of the effort is plac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dest distribution of the initial release.  And with so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hases being placed on 'safe software' these days, w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 more reliable place to obtain your software than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 ASP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port discrepancies (bugs) that you find in SHER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ufficient information for me to replicate the incid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 correct a bug, the person who reported it get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write, please include your home phone number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hear about your experiences with SHERLOCK. 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CompuServe Mail to me.  My CompuServe ID is 73270,77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answer questions by phone on the weekend or ear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ing Easte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like SHERLOCK, please let me know that you trie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, if you wish, why you will not use it again.  Tell m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would have made SHERLOCK useful to you.  Many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y software were suggested by people who did not regi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f course, many more were suggested by those who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  You may use the registration form to reply and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he word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P).  ASP wants to make sure that the Shareware principle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 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with an ASP member by contacting the member directly,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-9427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10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