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, the Hard Disk Menu  is the copyrighted property of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 a  limited  license  to  copy and distribute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 fee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may only be distributed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Though HDM is copyrighted,  you are encourag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tribute this program to others. 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icense to test drive the Hard Disk Menu.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istration fee is  required for continued  use of HD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top using the Hard Disk Menu and remov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$50 registration fee you will receiv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ard Disk Menu,  the published HDM Users Guide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upgrade notices,  and additional programs  from 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Network,  Site, and  Corporate 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the registration and order form,  ORDER.DOC,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Call for educational discounts and deal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 hereof 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and to make changes from 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of without obligation  of the author to notify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 user supported.  This means that you  may 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 the copies away  to anyone you 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supported software concept (also 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ttempt  to provide quality software at low cos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author benefit from this plan. 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weeks, then  it is obviously worth something 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urther  information  and   registration,  please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Fox Company                 Telephone &amp; FAX #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47                     FAX 24 hours, Voice 10am-6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field OH 44286-0447          CompuServe Mail 73057,3113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We accept VISA and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