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2  (HDM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eatures and functions have been add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IV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now works with DR-DOS, EZ-DOS, and 4DOS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 longer automatically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mand in X.BAT for users of DOS 3.3 and abov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ALL command to run batch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ight in the menu a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~CD\DSPLYWRT~CALL 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@@ in front of batch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:~CD\DSPLYWRT~@@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@@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ing with all versions of DOS, @@ is replac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f your running DOS 3.2 or under, else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This was done because of compatibility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.  CALL did not work with 4DOS aliases, nor di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DOS/DR-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ternate user interfaces using the Local Switch &lt;F8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new screen is more consistent with the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switch back to the HDM IV version 1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&lt;F8&gt; also switches the Page Index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logo screen available using the -H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DM.HDR file now affect both boxes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DM.HDR file is included on the HD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enu files now available, named HDM.000 through HDM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DATE.BAT file to retain your curren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rtup switches, -0 through -9 tell HDM where to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100 menu files.  If you use the -T startup swi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ell where the rest of the HDM.000 - HDM.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.CFG (formally HDMENU.TGL) files resid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is the HD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HDM -0C:\MYMENUS -1H:\NETMENUS -9D:\UTI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000 - HDM.099 files are located on C:\MY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100 - HDM.199 files are located on H:\NET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900 - HDM.999 files are located on D:\UTIL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parameters %1 through %9 can now be put in br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xecuted immediately instead of waiting unti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bra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{&amp;0 {?Dir Name}}{run! dir {%1}}type {?File Name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text has been separated from the HDMENU.EX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loaded if you don't press F1.  The help tex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DM.HLP and the executable program is HDM4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still be started with HD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and time formats have been added to the Globa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 for European date and Military (24 hour)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 file is written to the HDM directory if a us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using an entry from the User ID table in the Security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window) and HDM is started with the -L 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M -L    or it can be written to a different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hat path to the -L switch:     HDM -L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MMDDHR:MNX[???]=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 is the year, month, and day (1989072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:MN is the hour and minute of the 24 hour clock (14: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the day of the week (1=Sunday,7=Saturd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??]=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]=Name of person who logg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FF]=Name of person who logge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UN]=Description of what is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=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digit menu file number has been added to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o that each user can start at a different menu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individual help screen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A file that is named P#.###, where P# is the pag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entry number and ### is the menu file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the cursor is on that entry and the F1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help screen is 21 lines by 7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sample file, A1.000, is included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word protect one page.  The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entries are now:  Individual password overr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assword which overrides the password for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can now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ant to see available space for a disk driv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startup switch.  Example: -DD will display avail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: drive.  If -D is used without a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rive that HDM was started 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LOR Fg Bg}  sets DOS color.  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eground color numbered from 0 to 15, Bg is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ed from 0 to 7.  This will set the DO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menu entry only.  It will not work if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 the CONFIG.SYS file.  0=Black, 1=Blue, 2=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yan, 4=Red, 5=Magenta, 6=Yellow, 7=White, 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colors.  Example: {Color 15 1} is bright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REBOOT}  Used to re-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can be used to change the setu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and then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like Windows, Desqview, etc. with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ing it with the -A switch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NFIG.NEW C:\CONFIG.SYS~COPY C:\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EXEC.BAT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prompt~choice1~choice2~...choice9} 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choices in a window with the "prompt" used as a tit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ice from the list will replace everything in the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action.  Use the tilde (~) to separat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oices.  A choice can be selected with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row keys and the &lt;Enter&gt; key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pressing the first letter, if two or more choic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rst letter, the last one with that let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SELECT Pick a directory~C:\DIR1~C:\DIR2~C:\DIR3~C:\DIR4~C:\DIR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 longer automatically add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to the path if it isn't already there.  This ha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for some network users.  You must insure th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cludes the directory that X.BAT will be written to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ither the HDM default directory or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-W if that startup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include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will probably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DOS when you key in X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is a new HDM startup switch that can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the DOS environment to stop the cursor from wr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or to the next page when you try to go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r bottom of a page.  This also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t all menu entries, even the empty ones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ful for people who use a mouse, moving up and dow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entries in the same page while moving side t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rough the pages.       Command line:   HDM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environment:       SET HDM=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0 are new alternate keys for A - J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otect a menu file from being changed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entries to be run without a passw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change password" in the Security menu to protec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curity, and Local menus for the current menu fi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s available in the USER ID TAB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MENU pull-down menu, SA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5).  This entry will save all changes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t need to use this because HDM IV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 when you run a menu entry,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screen, when you exit to DOS, use the DOS window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of keyboard/mouse inactivity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if you make a change and want to tur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r reboot immediately, you should save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 pressing Alt-F5 or choose "Sav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up switch, -K, causes the Key lock statu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does not update the on-screen date &amp; ti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 run another program with HDM in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status, date, and time bleed through to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DM -K  or  Set HDM=-K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menu file with the {menu ###} ac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enu file will take on the attributes of the menu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from.  That is the colors, borders, user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and macro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imed Execution Facilit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 an initialization string to your mode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AL} function.  This can be done with or without dial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use the curly braces {} and the tilde ~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ction by using substitute characters for them.  The br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menu function and the tilde is used a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so they cannot be entered directly to be used in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.  Use &lt;Ctrl-Q&gt; for {, &lt;Ctrl-P&gt; for }, and &lt;Ctrl-Z&gt; for 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rameter has been added to the menu action.  %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omplete reply to a {?} prompt function so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same menu action.  %1 through %9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ine parameter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log all usage through the menu without having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in the ID table.  The -L switch by itself control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done to the HDM.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border is displayed on color monitors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status line.  You can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the border if you don't want one.  There is also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creen interfaces available by pressing the F6 key.  Eac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faces include the Page Index and Main Menu on opposite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original HDM IV version 1 interface does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was fixed that showed up if you had a Hidden Top Menu. 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dn't work when adding or changing a menu entry.  F4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nu action Build screen.  It always worked i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as not hidden, now it also works if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efined help screens can now be displayed for an entir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work just like the individual help screens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but are only displayed if there is no individual hel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entry.  These new generic help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000 through HELP.999, while the individual help files a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enu entry and the menu file number: A1.000 through J0.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for help screens displayed when F1 is pressed is n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individual help screen if a matching file exists; H4.50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menu file 500 (HDM.500) and the cursor is on entry H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generic menu file help screen if a matching file ex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500 if you are in menu file 500 and the cursor is o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hat does not have a matching individual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efault HDM help screen, if neither of the above files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a second time still gives you the HDM help menu &amp;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out is the same for all help files; a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lines and 7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unction, {BEEP!}, was added to sound the speaker to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o an HDM event, like a prompt needs to be answered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menu entry needs to be chosen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{BEEP} function and new the {BEEP!} is that {BEE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replaced by a Ctrl-G so that DOS will sound the speak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ts to it in the temporary work file, X.BAT.  {BEEP!}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mmediately at the time that HDM is evaluating fun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~CD\EDIT~{BEEP}~EDIT {?ENTER FILE NAME}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{BEEP} is replaced by Ctrl-G befor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, but you won't hear it until DOS reads the X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fter all functions are resolved and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ver to DOS for execution.  Use {BEEP!} in this c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he speaker before the prompt is displayed.  Use {BEE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end of a long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* now displays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file has been changed, but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orded to disk yet.  The changes are automatic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when your run a menu entry, when you go to the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other menu file, or after one minute of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, {VSELECT}, has been added to HD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current {SELECT} function, bu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ies vertically.  Also, the menu entry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or {VSELECT} is kept in the %0 parameter, jus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 {?prompt} function is.  If you need the menu pi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cations in the menu action, just put %0 in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 {VSELECT} and {SELECT} allow up to 15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routines in HDM now automatically recogniz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nstalled and will clean up the snow or static o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monitors.  The -S startup switch is no longer needed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RUN} and {RUN!} functions only accepted the first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program name and any parameters.  This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pand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background colors now include all 16 col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except monochrome monitors. 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eight High Intensity background colors.  This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reens to quiver, colors to fade at one end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, and other mysterious things with some hardware comb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s were noticed on PS/2's with built in VGA and som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  You'll have to try it o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startup switch now controls setting color screen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color will match the Status Bar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very well on some EGA cards and monitors.  CGA &amp;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is cleared as soon as you start HDM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nother program.  This was added to HDM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strokes in the DOS buffer and HDM would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do whatever those keystrokes made it d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do this and you want to be able to type in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before HDM is ready to accept them, use the new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 to enable Queuing up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environment variable (SET X=) allows you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for HDM's temporary work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.  If you set X to something else before starting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t will use that name for the file that the -W startup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d for the name you have to key in to return to HD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once you exit to it.  The following exampl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use GoBack.Bat instead of X.BAT:     SET X=GoBack  (8 char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don't set X equal to any DOS commands or to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your disk like EXIT, HDM, HDM4, RESTORE, 123, COPY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automatically detects the type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it will wait for the video retrace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ffer for CGA cards.  Some newer CGA cards don't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that the older ones did when you didn't wait for the ret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HDM with the -F switch to do Fast screen writ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at video retrace even if a CGA is detected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gram and is the default for all othe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(as in Off) is another new HDM startup switch, it simply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Lock status when the Hard Disk Menu is first started. (HDM -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requested by many who use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 pad on newer 101/102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?prompt} works just like {?prompt} except that the inpu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.  Used for entering passwords or other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2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3  (HDM4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ve been added to the Hard Disk Menu IV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support:  If you have a mouse driver install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will display in the bottom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mouse pointer and click on all the plac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a mouse to work: all menus, arrow heads, keys (Esc=, F2=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ges in each menu file:  You now have 26 pag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nu file.  They are lettered A through Z.  This bring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nu enteries available up to 260 for each menu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0,000 in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written security system:  There are now 99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vailable.  You can set up multiple master passwor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log on with an associated security level. 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ould put a password on before (just about everywhere)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 security level from zero to 99.  If a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equal to or higher than the security level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aken, then no password will be asked for.  I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not high enough, then a password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the user must enter the password for tha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higher one to continue.  Security levels are initia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 in the Security pull down menu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the security level numbers you 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did not want users with a security level below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HDM to the DOS prompt using the F3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ke sure you have at least one security number higher than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ssword on it.  (through the Master Password T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ull down the EXIT menu, move the cursor down to EXIT HDM - F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F1&gt;, enter 50 for the security level.  If you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has a security level of 50 or higher already, then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if not, then HDM will ask you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5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at's it.  If a user with a security level of 5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F3 key, that user will be at the DOS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ower security level will be asked for a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knows a password for any security level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they will also be able to get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User ID's you will have a security level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Table:  The table used to set up user log on informatio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 associated security level number.  To chang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the password associated with the security level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gher security level.  Another addition to this table i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ocation that you want to run automatically when this user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You do this by specifying the menu file number (0 to 999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tter (A to Z), and the entry number (0 to 9). 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letter without an entry number, no entry will run, bu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a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/header screen and log on window:  Both boxes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n now be completely replaced by the HDM.HDR file.  Each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seven lines by 40 characters of user defin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the -H start up switch to display that custom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the -N start up switch will skip this scree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r log on requirements in the User ID Table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users to log on, the -N start up switch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 on window, otherwise you must press a key to pop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 now pops up over the bottom box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:  Changed so that you can see all of the last nine u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together at one time.  You can enter a new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r move the cursor to any of the previous ones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is, or modify it first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NFIRM} or {CONFIRM prompt} pop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/No confirmation window to continue or aband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DIR} or {DIR dr:\dir\mask} pops u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menus to choose a drive/directory name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in the menu action.  If you specify a director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first one that will show in the directory pick li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eely up &amp; down the drive or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FILE} or {FILE drive:\dir\wildcard}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list of files to choose a file name to replac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nu action.  This function returns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name.  If you specify a directory,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 when you see the list of files, but you can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ne you want while you are in th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0 parameter that always contains the answer to a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expanded to also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unctions: {??prompt} {SELECT} {VSELECT} {FILE} {DI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function result can be used in more than one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action.  If you want to use a % parameter insid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 sure you enclose it in curly braces becaus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are always resolve before outer ones.  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VSELECT Disk Drive~A~B~C~D}:{CK %0} will not work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K} function will try to run before %0 is replaced with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Use {CK {%0}} instead so that the %0 is in inner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s replaced before the {CK} function runs in the outer br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% parameters cause no problems when they are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menu {functio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Settings have been added to the Global pull 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eck boxes let you exclude empty pages from the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exclude empty menu entries from the Main Menu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ursor wrap to the top/bottom of the same pag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to the previous/next page. This replaces the -P startup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check box forces an Exit Confirmation Window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 to go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dden mouse hot spots have been added for user's convi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the top date &amp; time to quickly pull down the to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on the upper right hand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on the lower right hand corner to escape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Ctrl-B at any time to blank the screen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first pull down menu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witch any two menu entries in the same menu file.  Just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entry, then pick the one you want to swa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Exit pull down menu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 file if {MENU ###} was used to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 has been added and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.  || is used to process everything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at point.  Then after that first part is executed, th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|| is executed.  You can use as many of thes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action.  Example of logging on to a network, then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ile on the server:  C:~CD\NETUTIL~LOGIN~ || {MENU 5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running programs, then continuing with another menu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~CD\DIR~PROGRAM1~PROGRAM2~PROGRAM3~PROGRAM4~PROGRAM5 || {KEY B 9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 way around the 255 character menu action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sking to do a backup after running a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QUICKEN~Q||{CONFIRM Backup to A:?}COPY C:\QUICKEN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replaces the INSTALL.BAT and UPDATE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pecify the directory to install or update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t will display defaults for the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the install to directory, and 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the program finds that the HDM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that the HDM directory is not in the DOS path, i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it to upd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DIR!} or {DIR! drive:\dir\dirm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DIR} function except that it limi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arting directory.  You can go down to lower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ill not be able to climb the tree any higher tha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you will not be able to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FILE!} or {FILE! drive:\dir\wildcar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FILE} function except you are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irectory.  You will not be able to switch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in the Exit pull down menu now reinitializes the mouse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or something leaves it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and {VSELECT} now support user input as a menu entr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entry with a ?.  If the user chooses it, HD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using the text after the ? as the promp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{SELECT Pick One~Choice 1~Choice 2~Choice 3~?User Inpu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secure your HDM system, these areas should be prot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Master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User I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Inactiv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n menu keys: Since there are now twenty six page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&amp; Ctrl-PgDn will will try to move up or down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pages.  This is affected by the number of empt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ose empty page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help file was changed from HELP.EXE to HDM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to avoid confusion with 4DOS and Novell which bot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 named 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3=EXIT" will not display at the bottom of the Main Men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urity is lower than the security level of the "Exit HDM - 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"Exit" pull-down menu or "Top Menu: All Command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urity" pull-down menu.  The {EXIT} and {QUIT}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now honor the exit security levels and will as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menu entry has been added to "Log Off Automat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Security" pull-down menu.  This menu entry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automatic log off takes place or if you log yourself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 The timed automatic log off and the log off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ly independent of one another.  You can u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med log off, or just the automatic execution of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hen you log 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 field has been added to the log on window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it will be recorded in the log file if you use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eature (-L startup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new menu action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ROJECT} will be replaced by the contents of the projec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.  This can also be used in the title lin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just like the {USER}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variable%} will be replace be the DOS environment variab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 For example {%COMSPEC%} is replaced by C:\COMMAND.CO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at is in your environment.  This can also be used in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EP} is used for debugging your menu actions.  From the po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menu action to the end of that action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ction looks like after each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the first letter of the ent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go directly to the next entry that starts with tha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{DIR} {DIR!}, File list {FILE} {FILE!}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use HDM with a mouse,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scape hot spot at the bottom right corner of the scre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moved and the right mouse button now function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  This means you can only click on hot spo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right &amp; left buttons can be rever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w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t spots used to move the cursor up &amp; down the menu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rough the Page Index have been moved closer together so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is needed to move the cursor w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ands have been changed in the Exit 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Prior Menu" was renamed to "Menu Exit". 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file, if any, or to the logo screen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ither HDM.000 or the one specified by -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Resume" was replaced by "Project"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the {PROJECT} functio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number information field has been removed from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and has been made independent of it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ojects without having to put an entry in the User I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ject input field will not show up for users who on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.  Also you can tell HDM to automatically ask for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you log on by checking a box in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 can now change the project at any time or use 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HDM automatically ask for it by choosing "Projec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ull-down menu or by pressing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 Erase" in the Page pull-down menu can now remove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igher security level than your own.  After chec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ecurity level higher than yours, it will ask for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ighest security level found on the pag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 password, press &lt;Esc&gt;, or key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only the entries with a security level equal to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is used on a network and you are using the multi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, it's important that everyone is us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.CFG file.  This is where the global variables and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Master Password Table, is stored.  In the pas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written to the default HDM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the -T startup switch.  To add more flex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, a new startup switch, -G, will control where the HD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ile is written.  -T will still point to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iles (HDM.000-HDM.999) and the HDM.CFG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that contains the HDM program if -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now displayed in the Master Password Tabl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nly password that would allow you to get back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ke changes to HDM, an * is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rner of the screen until the menu file or glob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to disk.  This happens automatically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, exit to DOS, return to a previous menu file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 screen, or after one minute of inactivity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yboard.  You can save the changes to disk immediat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* key or by choosing "Save to Disk"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.  You can now undo changes while the *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, just press Ctrl-U and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state it was in at the last time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ttle safety to the {REBOOT} function when a read/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is begin used, HDM will read one record from the 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rebooting.  This should make sure that all c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 were physically written before the warm boo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usage log file, HDM.LOG has been chang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s identified on each record for multiple users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log file.  This makes it possible to identify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 what on networks and makes it easier to import to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rting and reporting.  This is the format and field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| User | Date | Time | Day | File | Entry | Project |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------|------|------|-----|------|-------|---------|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|  25  |  8   |  5   |  1  |  3   |   2   |   25    | 3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used internally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the 25 character User ID from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in the format YYYYMMDD where 19910704 is the 4th of Ju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ased on the 24 hour clock, HR:MN.  15:00 is 3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s the day of the week: 1 is Sunday and 7 is Satur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enu file extension, 000 - 999 (HDM.000-999) or "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menu entry (A1-Z0), "xt" = DOS exit, "wd" = DO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s the 25 character project information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s RUN=Menu Description or RUN=Action in {RUN}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, END!, or ENDr for a normal menu entry end-of-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end-of-run (menu action beginning with !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d of a {RUN} function inside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choose which letter is highlighted in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{SELECT} and {VSELECT} menu action functions.  HD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irst capital letter, number, or special charac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s the hot key.  It will skip small letters and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Do This" hot key is "D" and "do That" hot key is "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olve the problem of two entries having the sam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cause HDM would always choose the last entry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hot key.  Also, if you picked an ent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nder the same conditions, it would choose the wro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n entry after it with the same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 it up, make sure each entry in the {SELECT} and {VSEL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have unique highlighted character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have two entries with the same hot key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one you want and press &lt;Enter&gt; to be s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corr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startup switch can now have a path associated with i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HDM.HDR file in any directory you wan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-Hk:\lanmenu would cause HDM to read K:\LANMENU\HDM.HD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header/logo screen.  The path is optional, using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path still looks for HDM.HDR in the H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GETPROJ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to change the proj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corded in the log file.  The project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displayed in the title lines or in a menu a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tup switch, -U&lt;variable&gt;, lets HDM know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ement variable that will contain HDM's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first starts, it will automatically enter tha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in the Log On window instead of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.  HDM will still verify that the User ID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able.  If you also use the -N startup switch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ssword in the User ID Table, HDM will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screen with the user already logged 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is needed, HDM will st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Local: Change 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restore all window colors to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handle up to 254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an change their own password without having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by following this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on to HDM by entering your User ID in the log 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 HDM asks for your password, key in CHANGE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your current password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er a new password and verify it.  That's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administrator with a higher security level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User ID passwords through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people want {EXIT} and {QUIT} to honor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's security level while others don't, the {EXI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ecurity and the {QUIT} function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} was limited to 80 characters.  Now it can be up to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hanges were made to handle some unusual mouse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locked up during initialization if a CLD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3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4  (HDM IV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TPROJECT Project}  Set project information in a menu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CLEAR}     Don't clear HDM screen when running a menu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GOFF}      Log off HDM if you were logged on to HD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will NOT run the menu entry in Automatic 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Title~Choice1~?Choice2~Display3=Choice3~Display4=?Choice4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 Title~Display1=Choice1~...Display15=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pop up a window with your title and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oices that the user will pick from. The choice then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function in the menu action and is put in the %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rom later use in the same menu action. 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omething different than the actual result of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using the format DISPLAY=CHOICE for an entr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just CHOICE.  The characters left of the equal sig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, and whatever is on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come the result of choosing that entry.  If th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question mark, it will work like the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n it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xecutable File Search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ew search capability in the Menu Action Auto-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DOS Window.  F4=Sear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rea at the bottom of each of thes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at that point will pop up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executable files, including *.EXE, *.COM, *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TM (4DOS/NDOS Batch-To-Memory files).  Choosing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at directory and displays the executable fil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file will place it in the correct field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in the Auto-Bu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Startup Switches:  -V is now -VF, -VM, or -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F Forces fast video writes.  This is the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except CGA. (Usually creates static on 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M Displays HDM screens in monochrome.  (Black &amp; 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S Eliminates static (snow) by waiting for the video re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before writing to the screen.  (Default for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warning messages are now display in pop-up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ere displayed on the bottom line and could be mi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s who continued pressing keys on the keyboa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press the &lt;Esc&gt; key to remove the mess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HDM's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s in all of the pull-down menus now have short-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Just press the keys lis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to perform their function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Top Menu.  Some old short-cut key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Menu File" in the first pull-down menu is now "Write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tch Menus" in the Local pull-down menu is now "Switch Scree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ject" was moved from the eXit pull-down menu to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Global pull-down menu.  "Date/Time Forma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s now "Date and Time".  It no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the Date &amp; Time in addition to changing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pull-down menu was completely revised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mmands are there, but they have been group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sections.  The first section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ly.  It allows security level changes to one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of menu entries, all menu entries in the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the current file from change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the Top Menu and its pull-down menus only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enu file is loaded.  It allows changes to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all the pull-down menu commands and lets you 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nu and disable all the pull-down menu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curity level of one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it, then press Alt-F1.  The thir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ables that affect all menu file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 was added to the Local pull-down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the background character that is displa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DM's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Reports" to the "eXit" pull-down menu.  This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DM usage log report program that allows extra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DM.LOG file for displaying or printing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a log file to display the information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tract certain records by filtering the data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the extracted records to a dBA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on any of the files, first create a report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the fields to use. You can set the order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ength of each one.  Choose "Setup Printer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to print on one page and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You can print the report to your printer,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or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oes an interrupt 28h during times of inactivity s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such as background printing) can get control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bugs in the new usage log report module.  Corr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re HDM HELP would not read the custom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lder menu files we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new {DELAY seconds} function.  This will stop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menu action and wait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ntinuing with that action.  The range for the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1 to 9999 seconds.  You can press ESCAPE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Window is displayed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w automatically adds @@ to a batch file name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n it is selected from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ompletely new, revised on disk manual (HDM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easier to follow because it was writt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writer, Keith R. Aleshire of Computer Cons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} and {FILE!} can optionally have a 21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FILE title~mask} where both title and mask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C:\DOCS with "Your Title" at top of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File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root directory, title is "File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C:\DOCS} shows files in C:\DOC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} and {DIR!} can optionally have a 12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DIR title~path} where both title and pa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directories under C:\DOCS with "Your Title" at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Directory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ll directories, title is "Directory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C:\DOCS} shows C:\DOCS directorie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asks for a password for a secured item, i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dditional information about that secu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now honors the "Prior Menu" security. (Menu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e than one choice in a {SELECT} or {VSELEC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highlighted letter, the mouse would always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ne, no matter which one was actually click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w been corrected so the one pointed to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has a new completely rewritten windowed phone dia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all Hayes compatible modems.  Also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are now written to the HDM log file if HD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with the -L parameter switch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{DIAL} menu action function in the HD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as changed so that it could copy read-onl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displayed if you make changes to certain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Escape, which would cancel all the change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affected are the Master Password Table,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Table, and the Timed Execution Table.  Thes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ique because they require two steps to save them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is pressed to save individual record changes in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2 must be pressed again to save the entire chang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aler can now be aborted while you are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or waiting for the phone number to get dialed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to wait until the modem responded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Q number for the communication port you're using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tandard one.  The phone parameters in the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has a new field for the IRQ.  It will accep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leave it blank to use the port's standar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HDM.CFG file was changed slightly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3 of HDM.  After using this file with version 4.53 or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will not be able to read it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elds for the {?} prompt and {DEFAULT}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have been increas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{DIR} and {FILE} functions have new easier to use pop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se are the same popup windows used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the DOS window and the menu entry Auto-Buil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window allows a title up to 64 characters lo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.  There is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bout the files and there are symbols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name, sub-directory, parent directory, and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identify them easier.  You now press &lt;F4&gt;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drive instead of pressing the &lt;Esc&gt; ke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eration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now displays the last used comman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make it easier to repeat commands.  To ente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just type over the current one in the top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entered will erase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command that is erase will be retained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ext time the DOS Window is activated.  Als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U while still in the line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Exit" in the "eXit" pull-down menu has been chang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rior Menu" and only returns to the previously us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"Prior Menu" and the &lt;Esc&gt; key will no longer go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o screen when using it from your base menu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Log Off" or &lt;F7&gt; to display the logo screen from an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ELAY} function can now be forced to continu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time has expired by pressing the &lt;Enter&gt; key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rue of the delay window displayed by all automatic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s. (Timed Exec, Inactive Exec, Auto Log Off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ntax is {CONFIRM MESSAGE~SECONDS~Y/N}.  If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cluded or if it is equal to zero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s it did in the past where it will wait until a yes/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is entered.  The range for seconds is from zero to 9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{CONFIRM Backup now?~60~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does not respond in 60 seconds, the answ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nd the rest of the action will not run.  If the defaul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{CONFIRM Backup now?~60~Y}, then after 60 seconds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action would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accept one "wild card" rec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tch any User ID that does not exist in the tab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ld card" record must have a single asterisk (*) i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field.  All the other fields in that recor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just like the other entries.  When a user logs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nd enters their User ID, the table is first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ct match.  If there is no exact match and a "wild ca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exists, the User ID is accep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at record'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reporting module (Reports in the eXit pull-dow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enhanced so that report formats can be saved and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.  The report formats can be used with any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END OF HDM HISTORY.DOC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