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 4.58 - Hard Disk Menu (tm)              MicroFox Company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-93 by Jim Hass           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world wide.             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93: If over one year old,            Voice/Fax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icroFox for an update.             CompuServe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HDM for the first time or if update an existing HD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t the HDM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Key in   A:INSTALL    (A:INSTALL -VM  to force monochrome vide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the default install-from diskette drive and install to C:\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&lt;F2&gt; to change the drive and directory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n press &lt;Enter&gt; to start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fter all files are copied, your AUTOEXEC.BAT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DM is already in the DOS path and the last two lin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DM directory and start HDM,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INSTALL will ask if you want it to update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for you.  If you answer yes,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named to AUTOEXEC.OLD before it is updat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will end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STALL will retain any menu entries you have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put the HDM startup in your AUTOEXEC.BA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it like this:  (1) Change to the HDM directory  (CD \HD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key in  HDM 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tarting HDM, press &lt;F1&gt; and rea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iles used by the Hard Disk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BAT      The batch file that must start the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4.EXE     The main program used by the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000-999  Files used by HDM to store menus and loc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CFG      Created by HDM to hold global data affecting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HELP.EXE  Hard Disk Menu Help File. (only needed if you pres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LIST.EXE  Hard Disk Menu Reports. (only needed if you use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DIAL.EXE  HDM phone dialer. (only needed if using {DIAL}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RDER.DOC contains special offers and discounts on HD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 for additional information  about order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order/registration form, go to the DOS promp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DM directory.  Key in:  COPY ORDER.DOC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contains a list of the latest changes made to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DOC explains the Hard Disk Menu multi-level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has information for disk vendors, user groups,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DOC is a 130+ page User's Manual, print it using PRINTDO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is a convenient form for registering your copy of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.000, HELP.000, HDM.HDR, HDM.000, and HDM.999 ar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ully functional program. It is not a demo and not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. All features are documented in the on-disk manual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rouble using the program or believe you did not recei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please contact us with the name &amp; address of the vendor,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DM (tm) The Hard Disk Menu System (tm) Copyright (c) by Jim Has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hor/Member of the Association of Shareware Professionals (ASP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is distributed as Shareware.  Though it is copyrighte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copy it and share it with others.  You are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-day trial license to test-drive HDM and decide if it is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for you.  After 30 days, you must register HDM with MicroF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op using it.  See the file SHARWARE.DOC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REGISTRATION FEES (in U.S. Dolla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 currently used HDM (no disk or manual sent) .. $ 35 p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registered HDM Disk &amp; Published User Manual ... $ 50 pe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User Network License (Disks &amp; Manual) ............. $ 95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User Network License (Disks &amp; Manual) ........... $ 125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User Network License (Disks &amp; 2 Manuals) ........ $ 200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Network License (Disks &amp; 3 Manuals) ...... $ 275 pe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User Site License (Disks &amp; Manual) ................ $ 1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-User Site License (Disks &amp; 2 Manuals) ............. $ 3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-User Site License (Disks &amp; 3 Manuals) ............. $ 6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ite License (Disks &amp; 4 Manuals) ........... $ 995 per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-User Corporate License (Disks &amp; 2 Manuals) ....... $ 2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-User Corporate License (Disks &amp; 3 Manuals) ...... $ 7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-User Corporate License (Disks &amp; 4 Manuals) ..... $ 13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Corporate License (Disks &amp; 5 Manuals) .... $ 1995 al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DM Diskettes for LAN, Site &amp; Corporate Licenses ..... $ 2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DM Manuals for LAN, Site &amp; Corporate Licenses ...... $ 1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 for orders: $4 in USA, $5 to Canada, $9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registrations can choose between 5.25" or 3.5"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Site and Corporate License will receive both size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also receive additional programs from MicroF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discounts are available for schools, universiti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rms are available for consultants, distributors, &amp; st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duced fees for SYSOPs and others who help us distribute HD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ORDER.DOC or call (216) 659-948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BLEMS WHEN RUNN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reen is unreadable because of current color sel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ith the -VM switch.  You might need this for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DM doesn't seem to run correctly, check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only one copy of COMMAND.COM on you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have a path to it.  Make sure you also have a pa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M work file (usually the HDM directory) and that you start H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its own directory using HDM.BAT, not the HDM4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starting HDM from your AUTOEXEC.BAT:   PATH C:\;C: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DM -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upport, the Hard Disk Menu can continue to be impro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.  The product is distributed by satisfied users. Pleas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iving copies to friends, customers, user groups, your compan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ploading to local bulletin boards.  The only  two files 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s on to others are  INSTALL.EXE and INSTALL.HDM.  Thank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upport. Send your comments, suggestions, questions &amp;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OX COMPANY                               JIM H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447                                   ELECTRONIC MAIL VIA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FIELD OH 44286-0447                        COMPUSERVE: 73057,3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                                         PHONE # 1-216-659-9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MITE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HDM registrations will include a fully  functional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EZ-Tree,  a high quality ASP shareware genealogy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-Tree displays a tree structure on the screen for  crea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 family tree information.  It also includes an enh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system, tree linking, and mouse support.  Also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E,  a text file viewing utility with mouse support to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in any direction,  and Precise Point,  a mouse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places the block mouse cursor with a graphic arrow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that will be included: a simple BBS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calling BBSs and uploading/downloading files; pEDIT+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aphical ASCII file editor; NoShell, which can put securit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shell to DOS from programs; AHELP, Clipper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; LAN Menu, a network menu utility; and PUT &amp; G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/archive &amp; decompression/unarchive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istribute copies of HDM to others,  make sure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and INSTALL.HDM are included.  These are all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for someone to install a complete working copy 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"ZIP" (or other compression utility) the HDM inst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ploading  to an online service,  use this naming conven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xxx.ZIP where xxx is the version number (HDM678.ZIP=HDM 6.7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