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all of this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is file from the BatchMaker Editor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Also see the FEATUR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, on quality diskettes. If you decide to make this packa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library collection then you must, out of all good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purchase at the reasonable price of $25.00 + $3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Payment must be by check or money order only.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ackage with a manual and the latest version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pendent copy of LCOPY.EXE so that your large files can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 without the BatchMaker Plus system. Support will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, from the date of registration. I wish you all success.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 of BatchMaker Plus (two diskettes 5 1/4) form m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atchMaker Plus must accept this disclaimer of warranty: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s supplied as is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BatchMake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it away altered or as part of another system. The essence of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" software is to provide personal computer users with qu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BatchMaker Plus and continue to use BatchMaker Pl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trial period, you must make a registration payment of $2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for shipping and handling to Northland Multisoft. The $25.00 +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BatchMaker Plus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Northland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BatchMaker Plus for any kind of compens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orthland Multisoft at the address above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BatchMaker Plus immediately (However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 must 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BatchMaker 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atchMaker Plu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atchMaker Pl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atchMaker Plus Ver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stall BatchMaker Plus on a hard driv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. To install BatchMaker Plus place disk #1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.COM file must be in the same directory as 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th must be set at were the COMMAND.COM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included in your AUTOEXEC.BAT file for boot-up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batch fil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HDIR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4.0 DOS Shell and chose to install the shel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run the DOS Select program and choose not to install the she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tchMaker Plus. BatchMaker Plus does not attempt to do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t let's you control your system. You will still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4.0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atch file that automatically executes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rned on. If you wish to have the batch menu to execu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is booted up then make this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;                    Se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COM                    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\BATCH                  Change the directory to \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.EXE                    Start the program B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ic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PC-P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WORDPER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PRNTSHO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PRNTSHO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CHO Insert PRINTSHOP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QUICK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PATH=C:\QC\BIN;C:\QC\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LIB=C:\QC\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INCLUDE=C:\QC\INC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MEMOR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DOS\MEM /DEBUG &gt; \BATCH\MEM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TMAKER MEM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tch files are simpler than you may think. Using three DO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will run most of your programs. The other 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environment of there own, such as the SET or PATH command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at environment ether in the manual, in a README.DOC file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dure. When using the Batch Menu and after you le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environment that environment will be cancel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ther programs. After you end a program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batch menu from the DOS prompt by typing B and pressing EN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\B as the last line in your batch files most programs w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will run the Batch Menu after the program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Maker Plus is a tool to help organize and to make use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ore accessible and less time consuming. Batch fi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of a sequence of DOS commands that you write to a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.BAT so that you only have to type the command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LL has been run then the root directory will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ATCH with the BatchMaker Plus disk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xit  . . . . . . . . . . Exit to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Loc  .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MkDir  . . . . . . . . . . Make directory and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MkBat  . . . . . . . . . . Make a batch file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Edit . . . . .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Print . . . . . . . . . . Print file from disk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0 Print . . . . . . . . Print file witho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. . . . . . . . . . . Delete character under cu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. . . . . . . . . . . .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\BATCH . . . . . . . . Change directory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.EXE . . . . . . . . . Load and execute 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/or file names can have up to 8 characters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can have up to 3 characters, and spac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   \XXXXXXXX\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= drive:\dir\filename.extension = C:\BATCH\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ready in drive C: and in the \BATCH directory th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 does not need to be included. Your MS-DO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 complete list and details of all of the DO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will hold 78 characters per line and up to 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mouse the PG UP and PG DN functions ar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 with the mouse cursor on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heckered area on the right side of the screen. Als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functions are used by pressing the left mous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on the upper or lower green checkered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and Paste has been added. If using a mouse,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used to select the text, or the INSERT key i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the keyboard. Also use ALT-F10 to print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file name. A locate function has been add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Maker editor's DOS Quick Reference is loca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ge of the Help screen. If using a mouse you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OS commands slow (left button) or fast (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use cursor is placed on the arrow up or 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batch file with the cursor keys ( UP, DOWN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ENTER to run the batch file. If using a mous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to select a batch file and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execute a batch file or a function. If the bat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been created then press F3 to make a batch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endar has been added that will display years from 1753 to 20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or makes a good use of your number key pad.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lock key to make the use of the calculator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USAGE.LOG keeps a record of which programs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they are used. This file should be periodically dele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does not get to large. The batch file menu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of 500 files. From the Batch Menu Alt-C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. . . Display he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Copy . . . Copy the highlighted file to the opposit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ll files form the highlighte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os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Rename . . Rename the highlight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Move . . . Move the highlighted file to the oppos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Erase  . . Eras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Drive  . . Change the highlighted directory listing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MkDir  . . Make a new subdirectory in th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RmDir  . . Remove the highligh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Shell  . . Shell to DOS to perform DOS commands, then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o Bat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Sort  . . Set sor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. . . . . List ex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F1 . . . List computer and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F2 . . . Large file copy from hard drive 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2  . . . Group copy selected files to oppos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5  . . . Group eras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  . . . View highlighted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. . . . . Retrieve and display the highlighted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  . . . Display the highlighted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  . . . Display the highlighted directory'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OR l  . . . EXIT and load highlighted text f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up  . . Move the highlighte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down  . Move the highlighte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left  . Move the highlighter to the le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right . Move the highlighter to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UP . . . . Move the highlighter up one half of a p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DN . . . . Move the highlighter down one half of a p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. . . . Move the highlighter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. . . . . Move the highlighte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 . . . On a directory will change the liste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 . . . On a file with an extension of BAT, COM, or 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mouse the left mouse button is used to locat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ighlighted. The right mouse button is used as the ENTER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is located on a highlighted file.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also used to execute a function when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o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attribute toggle/display and the total current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. A subdirectory tree selection menu li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or all the subdirectories on the driv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on. This makes it easier to move around you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etter view of what's on your drive. Maximum display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 The Tree will read the subdirectories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helled out, made or removed a directory, or chang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opy has been added so that you can copy a fil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apacity of one diskette. Lcopy will copy the fil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skettes as needed. The diskettes must first be prefor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loppy drive A: or B: from one directory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large file to be copied from the other director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 F2. To copy the large file back to a hard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hat you are going to copy to from on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the floppy drive and file that you are going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n the floppy with the extension of .@@@ hol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rge file that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mouse the left mouse button will scroll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will exit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function uses the four DOS files (FORMAT, CHKDSK, DIS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MP) in menu form with optional switches. These program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pare a floppy diskette for use with options, check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display and or correct errors, copy an entir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an enti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$2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add $10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