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elease number, look at the time stamp on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hour and minute are version number and second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3:35 means version 3.3 rele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-13,14: The figure 1.7 should show a pick (menu) list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highlight field/variable to cho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point to the field name with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ce. Throughout the manual, when you choose on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, a pick list is used rather than typing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name.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4-26: The tab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1     Gp2     Gp3     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   78.7    92.6    8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0    77.7    84.1    8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    76.3    90.5    8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    79.8            9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90.3 is in Gp4 instead of G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on page 4-43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n1n2 - [n1(n1+1)]/2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:See Zar (1984), pages 139-142 (He uses R sub 1 instead of 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To use the viewer from the DOS prompt, enter TX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view. The viewer works on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view a file named REPORT.TXT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VIEW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cause it caused so many questions, a plot now usually does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nitor type to use -- it uses only the one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 This (hopefully) means that the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inting graphs more consistently. If you mi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back by copying the file SHOW.BAT to MCHOICE.INI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.BAT MCHOICE.INI). If you want a plot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or if you like the way it prints using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ome people like the CGA/Laserjet printout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Laserjet printout), you can choose a different monitor/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etup option from the Helps menu or by running the 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maximum length of a path for Kwikstat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eginning with release 3, there are two additional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AVE(list) and SD(list), which calculates an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elds and SD calculates the standard deviation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elds named REP1, REP2 and REP3, doing a Field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AVE(REP1,REP2,REP3) will place the average in the field. Do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=STD(REP1,REP2,REP3) will place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 in the field. Add the Math Calculator functions 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-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o support network use, Release 3 causes all temporary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efined default path (you specified in setup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your local disk. This prevents problems caused by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ying to access the same temporary fil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 choose edit from the Data menu, it goes directly to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. Use the Goto (F5) to move to a specific record onc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Old TRANSFORMATION option in the data menu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rocedure. See manual pages 2-43 and 2-44. Briefly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without having to enter some number in th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containing a value calculated from other fiel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, then replace the contents of the new fiel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asiest in the spreadsheet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transformation (replace) or a subset eq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ter it correctly. Here are some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incorrectly spell a field name, the value for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will probably be evalu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 not use field names that have blanks in the names - or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/*+-^. Of course, field names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 numbers, letters and the underscore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f you create a new variable by transformation (replace)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ssing values for all variables in that database -- the defaul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at 0 (zero), so if you do not set new ones,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0 in a field to be calculated will ca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missing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arger EGA and VGA graphs on HP Laserjets - If you have the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version of KWIKSTAT, an alternate way to print graph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s available. Set up the program normally, choosing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 from the setup menu. However, before running KWIK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HPG. This loads the HPGRAPH (used by permission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print a graph, INSTEAD OF CHOOSING Print from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essing the "P" key, press the Print Screen key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HPGRAPH command is on the PLUS disk.)  To uninstall HP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nter the command HPGRAPH/U. If you are familiar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ould integrate the HPG.BAT file into your KS.BA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more integrated into future versions of KWIKST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