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release of Roadways PC, released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, 1993.  All of the files should have the following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s on them,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DAT, ROADWAYS.TIM, ROADWAYS.CTY and the ROADWAY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hich are all text files that can be user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/03/93 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changes to 3.2 over 3.1g and 3.1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de Roadways PC 'smart' about what you call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mportant if you have registered Roadways PC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is stored in the ROADWAYS.EXE fil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 was named ROADWAYS.EXE there was no probl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named ROADWAYS.EXE to any other file name (i.e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.EXE), it couldn't find the registration code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le ROADWAYS.EXE.  Now, onc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 and enter the correct registratio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Roadways PC to anything you wish and it can st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t's name i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fter much deliberation, and tests of different metho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nally decided to follow the pack.  It has becom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- dard to put the 'Quit' or 'Exit' option in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'File'.  I had chosen not to.  Well, I've final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 now right in there with the big-boys.  'Quit'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ile' menu heading.  Keep this in mind,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, indicating on page 9 that 'Quit'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on the 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hanges to 3.1f over 3.1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a city name was over 17 characters long, it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and end the program - it now no longer do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with names over 17 characters long are truncated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hanged Rural Routes to County Roads in the doc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  County Roads are abbreviated CO-## where 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county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hanges to 3.1e over 3.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When in the route screen, if the ALT key wa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rom the main screen would attempt to op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rrected sorting so sort by State now also sorts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hanged the exit prompt to an exit window and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- Made some minor text changes in the copyrigh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Added checking for display type on startup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if the display type selected is wr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release 3.1c over 3.1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 found that if a city was shown as deleted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other words, if you had zero connections to that c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ould not run - it constantly said that there w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the sorted datafiles.  This now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ome folks have complained that it is too hard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that when they select the Quit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nd then have to select Quit Roadways PC,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have to be asked AGAIN if they want to qui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QUIT from the Roadways PC menu bar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Quit Roadways PC, you will immediately exit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NOTICE!  The support BBS for Roadways PC has changed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BBS is the Free World BBS system.  This is an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BBS system that you really should try to get on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.  Not only will the latest version of Roadways PC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here, this is the best place to get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latest in utilities and datafiles for Roadway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sysop of this terrific system for his sup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 Here are the phone nu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and 9600 baud  (618)746-9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0 to 2400 baud    (618)746-90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re already on a BBS system that has a lin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, you can leave me mail at Doug Fitler@1:2250: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Editor mentioned in the manual is available at a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See the registration form in the documentation, o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file INVOI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order the City Editor and send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ney order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g Fit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n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254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tt AFB, Il.  622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s 3 icon for Roadways PC is included on this dis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Roadways PC under Windows 3.X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Ru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Open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the subdirectory you installed Roadways PC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Put the mouse pointer on the file ROADWAYS.EXE and cl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eft mouse button while you drag the file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roups in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When you release the mouse button, an MS-DOS program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itle ROADWAYS will appear in the group you dropp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Click once on the new MS-DOS icon so the icon tit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Click on the 'FILE' option on the Program Manag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Select "PROPERTIES" and then in the new window that o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hange Ic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ter the path to your Roadways PC subdirectory and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oadways icon fi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ROADWAYS\ROADWAYS.I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This example assumes you installed Roadways P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-directory called ROADWAYS on drive C: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Close the properties box, and you should now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icon in the program group you dropp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file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Roadways PC, and don't forget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!  Register your copy now if you haven't already!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