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ROUND THE HOUSE v1.42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..US Dollars.................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Canadian Dollars...........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and Canadian personal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, U.S. Dolla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the latest upgrade and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, please add 6% sales tax ....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registrations, please add $5.00 S/H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......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the program from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'll receive the latest upgrad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you will also receive, ***FREE***, a register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VCR Tapes Library". This is a very nice program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tapes and who you lent them to. This is a well-writte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Around The H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directly from BlueCollar Softwar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sending in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 by calling 800-242-4PsL (from 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713-524-6398 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"AROUND THE HOUSE" DISK 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