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sh Control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ontrol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ash Control,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Contro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h Contro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sh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Control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drea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sh Contro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ipedream Software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pedream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Control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