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5    ProDev*QUOTE QUOTATION SYSTEM REGISTRATION FORM    06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OTE  program, 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all 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 about  setting  up 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of  company. 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 variety  and  size  of  business.    Please  be  sure  to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operate  this 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isk 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don't  have  a  hard  disk.  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  evaluation   copy,  I  will  probably  send  you  a 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 copy.    PRO  DEV  Software's 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 Quotation  system 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 You  will NOT be sent a printed copy of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-disk  manual is complete and describes all featur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down  the  registration  cost of this powerf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S  in  the  original  PRO 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Send  Check,  Money  Order,  Postal  Order  OR  you 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,  Master  or  Visa card number along with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outside the USA or Canada please have your bank prepar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USA  dollars  drawn  on a USA bank.  You may find it easiest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Express  Check or even USA cash.  Canadian registrants can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check  using  Canadian  funds WITHOUT exchange rate adjust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 use a Credit Card the Credit Card Company WILL a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 rate.   Registrants outside the USA or Canada should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USA equivalent to cover extra banking and/or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5    ProDev*QUOTE QUOTATION SYSTEM REGISTRATION FORM    06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65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 service,  please  phone 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at  616-788-2243  (8:00-5:00  M-F  Eastern  Time). 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                    ProDev*QUOTE                       06/01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