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4.10   ProDev*EPRICE PRICING SYSTEM REGISTRATION FORM     05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you 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 to  use 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copy  with PRO DEV Software.  The Registration Fee is only $3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COPY  IN  USE plus $5.00 Shipping and Handling.  The next p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call  (preferred)  or  write  to  PRO  DEV 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  questions  about  setting  up  or  effectively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for  your  company.    Please  be  sure  to follow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in the 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 .  before  calling or writing.  You must operate this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 disk.  You can NOT operate this system on floppy disk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of  the  system.   If I determine that you have received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 copy,  I  will probably send you a complimentar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 works with the ProDev*QUOTE system, and both can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 following  registration  form  to  save  an  additional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 and  Handling  fee.   Please see the registration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disk for ProDev*QUOTE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 will  receive  a  registered  copy  of  the 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EPRICE system Shareware disk.     You will NO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screen  random  number.    You will also be able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 screen.    You  will  NOT  be  sent  a  printed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 as  the  on-disk  manual  is  complete and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 This also holds down the registration cost of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 will  receive 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  For  registrants  outside 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 to  return  telephone  calls  as  the 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 within 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not  satisfied  with  the  PDS*EPRICE  system, 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DISK  in  the  original  PRO  DEV 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 you  discover  what  appears  to  be  a 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 to  resolve 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receives   your   full  telephoned  (preferred)  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unusual  hardware 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not  always  modify  the  programs  to  operate 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4.10   ProDev*EPRICE PRICING SYSTEM REGISTRATION FORM     05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egister  your copy (or copies), please Send Check, Money Order,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 Cash  OR  you  can enter your American Express, Master or Visa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below  along  with your signature.  Canadian registrants can sub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check  using  Canadian  funds WITHOUT exchange rate adjustmen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s  use a Credit Card the Credit Card Company WILL apply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EPRICE at $30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UOTE  at $40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BROWSE at $15.00 each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TRACK at $10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5.00 for extra banking &amp; Postage costs . . . ___.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PASSWORD for file packing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    Disk Format:   5 1/4 360k __      3 1/2 720k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___  SIGNATURE 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 fastest service, mail or telephone order from PRO DEV Softwa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6-788-2243  (M-F  8:00-5:00  Eastern  Time).   You  can also register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4.10   ProDev*EPRICE PRICING SYSTEM REGISTRATION FORM     05/01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