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 CO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6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CS/ICP system is now bar code compatable and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bar code module available so that bar codes can be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and sca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ar code printing software uses the flat fil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P Import/Export utility as a source for bar 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 from  the remote scanner is uploaded through  the 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/Export utility to update the count for scan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are interested in additional information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code module, please contact us during normal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