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sion Publisher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, 1993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.  If you are a disk vendor, a rack vendor, a BB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user group librarian, please read this file.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at 813-545-4354, or FAX 813-541-5616. You may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t account 70304,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contains important information about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  WARNING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change, or rename any of the EnVision Publis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all its files, and if any have been delet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rum.  The names of the files that make up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system are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T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Corporation is the sole copyright holder of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it reserves all rights to the program. However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nVision Publisher may be distributed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Vision Publisher must be distributed in its entirety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Vision Publisher is NOT to be distributed or sold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tutorial, or other supported documentation in prin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sion Publisher manual and tutorial is on-disk in tex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distribu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Vision Publisher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duct without prior written permission from Softwar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Vision Publisher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 third-party entity can collect royalties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Vision Publisher may not be distributed by any for-profi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ost paid for the evaluation shareware disks i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vendor's distribution and marketing cos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ver the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dditional payment to the software publisher (auth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user continues to use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nless you received EnVision Publisher directly from Softwar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., we require all disk and rack vendors who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ion Publisher to notify us before doing so.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ersion you have. This is necessary to ensure that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ck vendors have the latest version of the program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y entity (disk vendors, rack vendors, BBS's, etc.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older versions of EnVision Publisher m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in their library with the new version (whether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Software Vision, or through a different channel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of receipt/acquisition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ack vendors can distribute EnVision Publisher ONLY unde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.  Please contact us to obtain a copy of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nyone who wishes to distribut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including commercial disk vendors, rack vendor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or individuals.  Clause 7 does not apply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observe this Agreement constitutes a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several international trad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overs this and all prior versions of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"Marketing and Distribution Agre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EnVision Publisher in your catalog, and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screen, we can provide you with several bit-mapp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PCX or TIFF format. Alternatively, feel free to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directly from the program. Also, on the shareware dis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X image called SCREEN.PCX which you may want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comes on two disks, and it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your disks directly from us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iles. The files that make up EnVision Publisher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program descriptions of vary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sion Publisher version 1.54 is a full-feature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 program with advanced WYSIWYG (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) page layout and composition features that let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in an interactive visual environment.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user interface, context-sensitive indexed help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scalable fonts. Text can be scaled from 4 points to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in increments of one point without loss of quality.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e rotated, bolded, italicized, kerned, or filled with an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. Complete control over text blocks, text column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, and line justification (left, right, cente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y). You type text directly on the page, or import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many word processors are supported). Powerful se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ools including: line, box, circle, ellipse,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line, and Bezier curve, in a variety of line styles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patterns. PCX image importing with on-scre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. Full clipboard operations: cut, copy, past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sheets, master pages, customizable rulers, and fou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able page magnification levels. Portrait and landscap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popular page sizes, including a custom page size of up to 3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es! Support for the extended characters. Will pr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's highest resolution on any printer: laser, do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jet, PostScript. Will print multiple copies, collate,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the printout, or print to a disk file.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display including VGA, EGA, CGA, Hercules, SuperVGA, et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 recommended, but not necessary. Received "Edito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" from Dr. File Finder in Shareware Magazine. Recipien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1993 SIA's (Shareware Industry Awards): "Bes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of 11 years", "Best New Business And Application 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"Best New MS-DOS Program".  Shareware software (registration $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oftware Vision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eatured DTP: GUI, WYSIWYG, mouse, scalable font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eatured desktop publishing program. WYSIWYG,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ools, import, mouse, graphical interface. 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ested fiv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eatured desktop publishing program. "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" environment, scalable fonts, mouse-driven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, PCX images and text import, object drawing,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pages, style sheets, advanced text handling, qualit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gazine "Editor's Choice", 3 SIA awards. 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sion Publisher 1.54 is a full-featured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advanced WYSIWYG (What You See Is What You Get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and composition features that let you design docu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visual environment. Mouse driven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, context-sensitive indexed help. High qualit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 Text can be scaled from 4 points to 108 points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point without loss of quality. Text can be be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ed, italicized, kerned, or filled with any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ntrol over text blocks, text columns, line l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justification (left, right, center and full justify).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irectly on the page, or import it from a file (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re supported). Object drawing tools for line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ellipse, polygon, polyline, and Bezier curve,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tyles, colors and fill patterns. PCX image importing wit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caling capability. Full clipboard operations: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, delete. Style sheets, master pages, customizable ru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fully editable page magnification levels.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scape pages in 8 popular page sizes, including custom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at the printer's highest resolution on any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, dot-matrix, inkjet, PostScript. Will print multipl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e, reverse, scale the printout, or print to a disk fil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any graphic display including VGA, EGA, C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GA, etc. A mouse is recommended, but not necessary.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itor's Choice Award" from Dr. File Finder in 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" from Dr. File Finder in Shareware Magazine. Recipien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1993 SIA's (Shareware Industry Awards): "B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of 11 years", "Best New Business And Application 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"Best New MS-DOS Program".  Shareware software (registration $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oftware Vision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, please review the "EnVision Publis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" section below to ensure that you h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EnVision Publisher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PUBLISHING DTP TYPESETTING LAYOUT PRINT FONT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archive all the files on disk 1 (see below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VP154A.*, and all the files on disk 2 (see below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P154B.*, where the "*" stands for (ZIP, ARC, LZH, EX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you do this you should expand the two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P154A.EXE and EVP154B.EXE described below (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VP154A and EVP154B files are not the same as the vendor EVP15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P154B.EXE described in the "EnVision Publisher Disk Contents"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the BBS files contain all the vendor file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the READ-M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viewers have said about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an excellent program that's full of featur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been available in Shareware until now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' excellence, I'm giving it the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Choice A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 (a.k.a. 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MAGAZINE, Nov/Dec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are few layouts that you could not create with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. One way or another, this program gives you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text and graphics anywhere on your pag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ing options most of us will ever need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publishing is all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UPDATE MAGAZINE, October 1992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you're looking to assemble a newsletter, pub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milar document, this is the best piec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sk. You'd do well to give EnVision Publisher a s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ton Gr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SHOPPER, April 1993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3 EnVision Publisher also received three prestigious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ware Industry Awa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Application Software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New Business And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New MS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SION PUBLISHER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obtain your copy of EnVision Publishe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o see that the files on your disks are a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, please contact us so you can obtain the proper disks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from where you obtained the disks, so we can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proper disk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vendor version of EnVision Publisher comes on 2 (two)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Vision Publisher will NOT run if ANY files are miss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not remove or rename any of the files comprising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. (Such an action also constitutes a severe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ISK__.1   - disk 1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154A.EXE  - 1-st EnVision self-extracting file: see cont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      - shor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.BAT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    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ISK__.2   - disk 2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154B.EXE  - 2-nd EnVision self-extracting file: see cont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      - shor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.BAT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    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low are listed the contents of the 2 self-extrac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the disks. Please note that the contents of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isted below, and the names of the two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VP154A.EXE and EVP154B.EXE respectiv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 program will not be able to install properly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ontents of these two files, copy each 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, and run it -- it will self-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copy all the files on disks 1 and 2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.5" or high-density 5.25") diskette. As long as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unchanged, the INSTALL program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e used LHA 2.13 to 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EVP154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.EXE       - EnVision Publish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- Information on how to register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.INI       - EnVision Publish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.HLP       - EnVision Publish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1.DAT      - EnVision Publis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2.DAT      - EnVision Publis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Standard BBS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X.BGI 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JDJ.BGI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Q.BGI 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S.BGI 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.BGI   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.BGI  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.BGI  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_PS.PS     - Printer driver prolog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Q.SVF  - Scalabl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TAMP.SVF  - Scalabl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EVP154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ALIG.SVF  - Scalabl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   - EnVision Publisher's 116 pag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DOC  - EnVision Publisher's 31 p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DOC.BAT  - MANUAL.DOC and TUTORIAL.DOC automatic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REG.BAT  - REGISTER.DOC automatic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- Information for disk and rack vendors, and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DOC       - Information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 - License Agreement for using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.DOC   - Information file warning not to delete any En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.EXE   - Temporary files cleanu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ON.BGI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FX.BGI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LQ.BGI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JC.BGI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BMQ.BGI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KI92.BGI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J.BGI 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P24.BGI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SH.BGI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S.INI       - Printer driv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BGI   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3270.BGI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.EVT     - EnVision Publisher tutorial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ER2.EVP    - Completed tutorial pub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EVP     - EnVision Publisher Fonts pres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EVP      - EnVision Publisher Newslett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ME.EVP   - EnVision Publisher capabilitie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LE.PCX   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PCX   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PCX  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.PCX     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TXT    - Sample text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