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ved Vend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ved Vendor Standards as of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sets forth standards for a Sharewar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and maintain an "Approved" stat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.  Sect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general set of requirements, wh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involving advertising, newsletters and cata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are covered in sections 3.0, 4.0, and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benefits of obtaining ASP endorsemen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Receiving and Maintaining ASP Appro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a Shareware disk vendor to receiv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pproved status, the following standards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The vendor must fill out an application form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/her willingness to abide by the ASP standar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h in this document and applying f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The vendor must submit sample catalogs, news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is/her application to prove compliance with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s.  The vendor will include a main ASP off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catalog / newsletter mailing list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ntinue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A vendor will be given a warning if he/she fail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of the standards.  If the vend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ify the problem in a reasonable amount of tim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ved status and Associate member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 If ASP membership ceases for any reason, the vend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ase using the ASP name in any way.  Other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hip will also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ndor advertisements and brochur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offer Shareware for sale and list a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offer Shareware as a promotion f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Shareware as an enticement for the user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duct or service must state that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require separate payment to author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".  This explanation mus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(including "free" if used) or be tied to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sterisk.  The wording may be changed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pproval from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 Standards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Approved Vendor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Vendor Cata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pproved vendors will identify ASP member's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ASP" notation and an explanation such as:  "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ation 'ASP' indicates the program compli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of the Association of Shareware Professiona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pproved vendors will make an attempt to educate use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ure of Shareware.  Although this can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ndor's own words, it must addres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1     The fee paid to the vendor is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ge and does not cove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2     If the user finds a Shareware program to b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, he/she is expected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3     Registration entitles the user to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ights and benefits (depending on the author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range from the legal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software, to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/or higher levels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Ombudsman statement: If the ASP logo or name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SP approved vendor in any ads/catalogs etc 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vendor must include the following statemen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atalogs and newsletters and is encoura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t with all disk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pany X is an approved vendor and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f the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principle works for you. If you are u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help. The ASP Ombudsman can help you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provide technical support for members' product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ad, Muskegon MI 49442-9427 USA or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Mail message to ASP Ombudsman 70007,35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AX 616-788-276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ASP Approved Vendor Stand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Approved Vendor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Vendor Catalogs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1     Background on the Ombudsman:  Her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aspects of the instit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vance to vendor members (ASP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include a statement similar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4.3 with their programs if the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log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The board shall set up the off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budsman and appoint someon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  The Ombudsman's sole role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o mediate disputes between ASP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ir customers.  The Ombudsman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to the board situations where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els board action or knowled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All ASP members and vendor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bers are required to cooper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budsman when approached by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Vendo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pproved vendors will respect the copyright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restrictions made by individual auth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those restrictions are not specifically cov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document.  ASP authors shall place auth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and authorizations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on thei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Approved vendors will provide a written notice cov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e (3) concepts in section 4.2 above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grams shipped.  If the vendor dis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n pre-packaged wrappers, then this notic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on the OUTSIDE (visible) part of the pack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ved vendors will not claim to be selling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n situations where they are an authorized de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hareware program and the distinction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on fees for trial programs and full licens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 Standards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Approved Vendor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Vendor Distribution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pproved vendors will not change or delete 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with the program unless specifically author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 the author's documentation or with the auth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written authorization.  Vendors may make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s which are designed to assist or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vice to the user (unless prohibited by the author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specifically disallowed by the author, vendo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authors files into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nd may include the program on a dis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by others. ASP author's restric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ization relevant to this section shall app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NDOR.DOC file mentioned in sect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Approved vendors also agree to stop distrib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cluding earlier versions reques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If a vendor member accepts a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and receives a new version of tha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the author, then within ninety days (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within thirty days), the vendor shall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version from distribution, either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version or dropping the program.  Similarly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must comply with an author's request to dro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mmediately.  Exceptions are only allow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Approved Vendors who provide shareware disks wholesa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l  store trade must provide those disks o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in a final packaged and sealed condi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s mentioned in section 5.2 apply to these pack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s containing this language are also encourag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minimal word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Shareware program is provid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charge only. If found useful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ee is required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 to pay for the program itself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les the user to various rights and benefi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ins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ASP Approved Vendor Stand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Approved Vendor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Vendor Distribution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At booths of Approved Vendors or their representativ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a Markets, Conventions, Computer Fair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ings where disks are sold customer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ed of the need to register shareware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 sign of a size that is readable from the custom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f view, mus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wording on printed packaging or disk sleeve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actual 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 brochure or vendor catalog included wit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minimal word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Shareware program is provid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charge only. If found useful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ee is required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  to pay for the program itself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les the user to  various rights and benefi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by the author in files on the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Vendor Licenc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SP Vendor who authorizes distribution of materi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ther vendors or distributors (licensees) must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censees with written copies of all ASP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and instruct the licensee that the gra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from the ASP Vendor to the licensee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ance by the licensee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it must be explained to the license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rrangement does not grant them ASP membershi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ASP name and/or logo will remain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materials produced by and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ing to the ASP Vendor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visions shall not prevent license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for and obtaining ASP Approved Vend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 Standards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Approved Vendor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Vendor Distribution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CD-ROM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oduce CD-ROMs of shareware, you must s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release on the disk label.  The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ture must contain the shareware descrip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statement and the statement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  If you have not yet actually produc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-ROM, you can submit a 1.44m disk showing the "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" software with the opening screens, so we can se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ndle the description of shareware and the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and how you mark the ASP authored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o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Approved Vendor Benef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disk vendor who receives "ASP Approved"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SP members will be urged to allow ONLY ASP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to distribute their programs.  Of course, each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his/her own business and can send to non-ASP vend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programs if he/she desire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pproved vendors may use "ASP Approved Vendor", "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of the Association of Shareware Professionals"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Vendor logo in advertising, catalo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SP Authors will be urged to automatically provide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with program updates and notification of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pproved vendors will regularly receive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numbers of ASP members programs, so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keep their library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pproved vendors will receive the ASP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pproved vendors will also benefit by ASP public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aders will be told to look for ASP-approved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pproved vendors will be Associate members in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pproved vendors will benefit from the public re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institution of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ASP Approved Vendor Stand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Approved Vendor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Approved Vendor Benef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Vendor members receive, free of charge, a monthly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SP author members' shareware products.  The mailing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shareware products that are paid fo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authors who submit their software each mon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nrollment in each month's mailing is option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, quantities vary each month, and the mailing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o occur every month.  In any month that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, all ASP vendor members will receive a set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  The mailings are entirely paid fo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authors, and sponsored by the ASP.  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n this document, typical quantities are about 25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er month, and a mailing has not yet been mi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 for ASP Vendor Membership, call, write or FAX the AS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the ASP Vendor Applica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  MI  49442-942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616-788-5131 8-5 M-F Easter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616-788-2765 24 Hr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 Standards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