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LEASE - FOR IMMEDIATE RELEASE                         APRIL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ING TRADE ASSOCIATION BOOK DETAILS 1,100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geon, Michigan -- Almost 1,100 programs, marketed through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Try Before You Buy") marketing concept, covering hundreds of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, are detailed in a new book titled The Shareware Compend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by Rob Rosenberger and publish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ver 700 cross-referenced and well-indexed pages, this massive boo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as an invaluable guide to those who want to find the very bes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will fit not only their personal needs but their pocketboo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gram listing in The Shareware Compendium has detailed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and software requirements, registration fees and benef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appendices list the programs by author or company and how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order or get support.  Also listed are hundreds of BBSes an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ere evaluation copies can be obtained either free or inexp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 opens with an introduction by Jim Button, one of the pione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llows with solid information about what shareware is and how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rketing software benefits both you and the authors.  It also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Association of Shareware Professionals, a non-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dedicated to the advancement of the shareware marketing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who is serious about selecting quality software products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day use, The Shareware Compendium will provide an irreplaceabl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that will allow them to pick and choose the programs that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rested in try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unfamiliar with shareware should buy a copy of this book, if f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ason than to see how they can expand their choices of softwa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ing the most popular, fastest-growing segment of the software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mpendium has been years in the making.  An interesting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is that this up-to-date version was largely "written" by an intr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 developed by the editor, Rob Rosenberger.  It compi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indices and table of contents from materials submit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uthors.  The software itself, notes Mr. Rosenberger,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 year to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mpendium lists for $24.95 and can be found i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tores, or can be ordered by your bookstore from Business One/Irw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SBN (1-55623-914-9).  Alternatively, copies can be ordered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's World Headquarters at the list price plus shipping and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.  Contact Jan Abbott (Executive Director) at 616-788-513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616-788-2765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