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PE BOMBS BY Gray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forms of pipe bombs used today. THIS file will cover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 can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"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 pip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cased pip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gnit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 cann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 cannisters are among the simplest and safest forms of pipe bomb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rchased in any Sporting Goods store for about $2 for 5. Simply le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 inside, and fill with gunpowder. If you are not yet old enough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powder, then you can use powdered sulfur and zinc (60% zinc, 40% sulfur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olume-not weight). If you really want to use gunpowder, then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btain a k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obtain a letterhead from any official sounding organization (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se it to mail a letter to some large chemical company saying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er or teacher for some school or business and you need so man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n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works.  If you are really desperate, you can scrape the fue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cket engines (Estes) and use that. It usually takes about 2 C eng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. Anyways, fill your CO2 with whatever materials you are using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the end with a piece of fuse  (1/16" of an inch I think).  Then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in a hole or something, light it and run. There's usually only on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rapnel about the size of your 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Make sure the outside of your "bomb" is very clean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powder on it.  Otherwise you may have only 2 sec. to run instead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pe" bom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s how to make your standard pipe bomb. Go to your local junk y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here for that matter and get a piece of pipe (any size). Thread ea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side). Cap one end. Drill a hole in the middle of the pip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se. fill with one of the ingredients listed earlier. OIL the ope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pe and cap it VERY CAREFULLY. If you dont oil the ends it could sp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ast week some guy was making one in a garage and it sparked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ing to be heard afterwards: drip, drip, drip. so OIL i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this end, then put it in a hole with a LONG fuse, light it and ru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! I'm not sure how this compares to dynamite, but I'll let po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I light off a 3" dia. by 12" long pipe bomb I just recently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 pipe bom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 pipes are those one made of plastic that are glued together. For the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ollow the same procedure as for pipe bombs, but instead of scre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, you glue them on with the glue used with PVC pipes. This is much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etal cause it doesn't spark. Plus, the glue is so str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ends wont blow off (which sometimes happ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IF YOU ARE TRYING TO BE ESPECIALLY DESTRUCTIVE, PUT SMALL PIECES OF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TH THE GUN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Cas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by far the most deadly of the pipe bombs. Take a steel ro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(probably at least 1/2") and bore out the center by drilling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d. Dont drill all the way through though. Then drill a hole in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se. Follow the same method for capping the open end a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ipe bombs. The nice thing about steel is its strength. The thick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alls of the bomb, the bigger the bang. Size helps also. The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with it though- The cap at one end tends to blow off if i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or if the cap holds, then all the fuel shoots out through the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. There is a solution for each. To keep the cap on, make a clamp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that wraps around the bomb from end to end. This should hold i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se hole: Drill a very tiny hole. Then use an ignitor (preferabl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) with insulated wires. Then take another thin steel casing and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inside it only this steel casing doesn't have a fuse hole j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out one end. Use your standard ignition switch for any ignitor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It would probably be safer to use a timer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form of timer that I have found so far is the simple egg tim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wire a connection around the egg time so that whe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0 the two wire leads are touching.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re are two ways to ignite your bomb. The first is by f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by electricity. The best way to ignite a bomb by electric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stes ignitors used commonly for model rockets. These work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for the method I outlined for the steel bomb, you would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ed wires because they would be touching in such a small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s always fun to be able to watch your bomb blow up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apnel, and especially at night. So, assuming your bomb isn't to heav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aunch it in an Estes rocket. The best ones for this are the CO2'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is scrape the ejection charge out of your rocket engine and ta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zzle of the CO2 to the back of your rocket engine. Then wipe th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oth with a damp cloth (I failed to do so last New Year and the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w up on the launch pad). Then slid the whole contraption into your r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have to do this from the front of the rocket because the CO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arger than the rocket engine. I recomend glueing these i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it. For other bombs though, I would use to seperate fuses.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and an electrical one for the rocket engine. cut a hole in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for the bomb fuse. put a very long fuse in. Then have someone li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. When the flame on the fuse gets close to the rocket, ign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with your ignitor switch. The only reason you should be in a saf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 ignitor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