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ION OF MY FAVORITE, THERMITE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ITE IS A POWERFU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URN THROUGH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SAVE TUNGST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USE IN TRYING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ORTRESS FONE.  NOW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. I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MAKING THERM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EMATITE. IN LAYMAN'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ITE IS IRON OXIDE (RUST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ETHOD OF MAKING LARGE QUANT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F RUST. YOU WILL ELECTROLYZE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, SUCH AS A COMMON NAI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OURCE OF DC POWER AS WEL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TRAIN TRANSFORMER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CH THEROD TO THE POSITIV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ROD AN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 OPPOSITE SIDES OF A GLASS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WATER. PUT A LITTL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, JUST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WELL (A TEASPOON).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IT OVERNIGHT. IN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DARK RED CRU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FILTER ALL THE CRU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JUST FISH IT OUT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DRY IT OUT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IRON POT UNTILL IT AL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NGREDIAN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UMINUM FILINGS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 A BAR OF ALUMINUM, O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) BUY ALUMINUM FIL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HARDWARE SHOP. (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USE NO LESS THAN 94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IT IS CALLED DURALU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MOST IT. NOW, MIX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T AND ALUMINUM FIL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SHOULD BE 8 GRAMS OF RU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AMS OF ALUMINUM FILING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LIGHT IT! STICK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RIBBON IN A P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. (EITHER STEAL IT FROM 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OR BUY IT AT YOUR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IF NOT, ORDER FROM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OUSE. IT'S PRETTY CHE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BON SHOULD STI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LIKE A FUSE.  NOW YOU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WITH A BLOWTORCH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THE TORCH ISN'T H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THERMITE.) WHEN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REACHES THE THERMI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. WHEN THE THERMITE B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LL BACK! THAT STU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 CARBON STEEL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