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ICIAL UNPROTECTION SCHE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document created and compiled by "The Paper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CopyCa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-21-89, 01-26-89, 01-30-89, 02-04-89, 02-0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ction removal schemes took  many valuable hours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This file contains the procedures for  many of the  lates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out  today.   (This  document  is updated at every new un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or  schemes  we  find.)   Please  be patient if your program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yet.  It will be, pretty soon, we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Please note that these patches are for personal use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are THE COPYCATS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ymore Warez Unprotected (P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Boy, MasterByte, The Gigolo, The Ninjutsu, SlimeMan, Shi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Central Station, Didley Bop, Dr. Disk, The No Cause People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Just cracking software, byte by byt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software unprotection schemes at own risk!   (Try with a BACK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unprotection patches or fixes in this document: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lade: 4th &amp; Inches, Test Drive, Fast Break, Grand Prix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ll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sion: The Last Ninja+fix,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: Leisure Suit Larry II, King's Quest IV, Manhunter:  N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ice Quest II, Gold 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Scape: Willow, Bop'n Wrestle, Infiltrator, Defender of the C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yx: The Games: Summer E, TechnoCop/fix, California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: Win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&amp;Schuster: 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oft: Bruce Lee/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rts: Advanced Flight Train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olobyte: Gato: WW2 Submarin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derbund: The Print Shop, Ancient Art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gnet Tech: Little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Up!: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: BattleT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: 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x=fix only, no unprotection patch    +fix=fix and unprotectio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pyCats, we would like to make a statement on copy protection.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cept  as  unnecessary.  Crude disk checking and trudg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"key words," make it very difficult for many of the novi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experienced computer users.  Many  of  our  "program  h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eel  they do not promote software  piracy.  They  only  help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against  the  protection  schemes and use of softwar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nd, if it continues, W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S. W. Un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esident of The CopyCat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HACK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perBoy  here.  You may notice that many of these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scheme  instruction  codes.   If  you  have a program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ion  scheme  here,  apply it to the program and test it. 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le to pull most schemes down. Remember, this is for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Don't mess up your originals, either.  And, use write-protect ta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heme  checking  -  last  time,  it  erased itself due to a backf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errupt 13hex.  Smart program, but WE cracked it. 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PROTECTION SCHE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ST MAJOR ACCOLADE SOFTWARE, The Paper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rotection schemes of 4TH &amp; INCHES, TEST DRIVE, FAST BREAK**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LAD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se bytes: 55 56 57 06 1E  (use Norton Utilities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it with: 31 C0 C3 06 1E    PC-Tools,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you wish to patch FAST BREAK, you must modify all main FB-?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B.R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RAND PRIX CIRCUIT BY ACCOLADE, Two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 ACCOLADE  unprotection  scheme was incompatible with it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game, GRAND PRIX CIRCUIT.  With an updated protection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se bytes   ------&gt;  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E 06 00 E8 13 00                EB 16 00 EB 1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F6 C4 10 75 0B                EB 0E 10 75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    72 5F BB                90 90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     75 47 BE                90 9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    B8 09 02                EB 0A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 75 03 E8 03                EB 03 E8 03    (GPEGA.EX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ISURE SUIT LARRY II BY SIERRA, Pirates-R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GOES LOOKING FOR LOVE  IN SEVERAL WRONG PLACES  by 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 has  a  seriously annoying protection scheme. The player must 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manual  to  look for  girl's phone number in ord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 patch force the program to accept any input at the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name SIERRA.EXE to SIERRA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 DEBUG and enter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394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4210 52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9E1D B8 08 35 CD 21 89 1E FC 12 8C 06 FE 12 B8 2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9E2D CD 21 89 1E 00 13 8C 06 02 13 B8 24 35 CD 21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9E3D 1E 04 13 8C 06 06 13 07 1E 0E 1F BA 6B 9C B8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9E4D 25 CD 21 BA 6C 9C B8 24 35 CD 21 1F E8 5A 00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9E5D 06 FA 12 01 00 C3 90 57 51 B9 0F 00 BF 86 BA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9E6D 05 00 83 C7 09 E2 F8 59 5F 2E C7 06 10 3F 0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9E7D E9 8F A3 90 90 90 90 90 90 90 90 90 90 98 90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9E8D 3E FA 12 00 75 01 C3 1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F676 8E D8 B1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name SIERRA.XXX back to SIER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 TREK: THE KOBAYASHI ALTERNATIVE BY SIMON &amp; SCHUSTER, Dr.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imple  protection scheme can be bypassed with Central Poi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EY (distributed with COPY II-PC), or you can use the removal sche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rough ST.EXE for CD 13 and replace it with 90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this patch with most software that you use with NOKE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AMPAGE AND THE LAST NINJA BY ACTIVISION, INC., The Ninju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protection scheme can be used on these two ACTIVI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main EXE files for CD 13 and replace it with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NHUNTER: NEW YORK BY SIERRA, Bart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he file MHVOL.1 for these bytes: 41 06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place them with these bytes: 7F C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 FOR BRUCE LEE BY DATASOFT, The PaperBoy (FOR DISK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Bruce Lee is an excellent product.  It's just that (aaarrrggg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 `falls' left, and you feel yourself quite near the fini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uddenly, one of those little dots floating on floor taps your f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zapped.  You see the sign "Game Over" and you feel pretty pi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you  could open the drive and rip the disk to shreds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.  So, fix it! One thing you could do is play option C, one playe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played by the other player. But this time, play alon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e  second joystick is calibrated wrong. If the computer s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o  isn't  moving,  it  will take over, so a wrong calibration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ways.  So, you're playing, but that stupid ninja is in your w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let you win.  Alternative?  Eliminate him.  And this i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  disk  utility,  preferably Norton Utilities.  Zap the Bruce Le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271                             Secto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139                     and     Offset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09(hex) to 63(hex)              Change 09(hex) to 63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 is  to it.  Now you play, the Green Yamo f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ily, and the ninja... hmm... the ninja seems to appear for a quick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appear.  Now, he's never gonna touc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ATO: WORLD WAR 2-CLASS SUBMARINE SIMULATOR BY SPECTRUM HOLOBYTE, Slim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protect GATO, use the following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    Offset    Contents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        0E        72 11    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        13        72 0C    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        53        72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        65        75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IVIA FEVER, Gran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TRIVIA FEVER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name TF.EXE to TF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 DEBUG and type in the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257E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5.90 03.9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name TF.XXX back to 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GAMES: SUMMER EDITION BY EPYX, Dr.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THE GAMES, use the following pa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these bytes: E8 87 00 59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place it with: 59 59 5F EB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ITTLE BLACK BOOK BY CIGNET TECHNOLOGIES, The Gig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your LITTLE BLACK BOOK, search the file BOOK.EXE and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se bytes:  ----&gt;  and replace it with these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00 00 74 07 C6 06 03 01         B8 00 00 74 07 C6 06 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13 B8 01 02 CD 13 72 0E         90 90 90 90 90 90 90 EB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F5 F6 C4 06 75 06         EB F5 F6 C4 06 EB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arch in the file LBB.EXE and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se bytes:  ----&gt;  and replace it with these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00 00 74 07 C6 06 76 04 01         B8 00 00 74 07 C6 06 76 0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13 B8 01 02 CD 13 72 0E         90 90 90 90 90 90 90 EB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F5 F6 C4 06 75 06         EB F5 F6 C4 06 EB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ING'S QUEST IV: THE PERILS OF ROSELLA BY SIERRA ON-LINE, Pirates-R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letely  bypass the documentational protection on KING'S QUEST IV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search your Quality Assurance file for the correct ed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und in the ????????.Q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not have your version dated 09-19-88 nor 09-24-88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with this patch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name SIERRA.EXE to SIERRA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DEBUG and type the following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have the 09-19-88 version, use this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0394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0CB4 90 E8 38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A9 B8 08 35 CD 21 89 1E 7E 12 8C 06 80 12 B8 24 35 CD 21 89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BD 82 12 8C 06 84 12 B8 24 35 CD 21 89 1E 86 12 8C 06 88 12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D1 1E 0E 1F BA F7 A2 B8 24 35 CD 21 BA F8 A2 B8 24 35 CD 21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E5 E8 5A 00 C7 06 7C 12 01 00 C3 90 80 FB 98 75 16 C7 04 32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F9 C6 44 02 00 2E C7 06 B4 09 FF 97 2E C7 06 B6 09 A0 01 FF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50D A0 01 90 90 90 90 90 90 90 90 90 83 3E 7C 12 00 75 01 C3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52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have the 09-24-88 version, use this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0394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0CB4 90 E8 2A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9B B8 08 35 CD 21 89 1E 5E 12 8C 06 60 12 B8 23 35 CD 21 89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AF 62 12 8C 06 64 12 B8 24 35 CD 21 89 1E 66 12 8C 06 68 12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C3 1E 0E 1F BA E9 A2 B8 23 25 CD 21 BA EA A2 B8 24 25 CD 21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D7 E8 5A 00 C7 06 5C 12 01 00 C3 90 80 FB 98 75 16 C7 04 32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EB C6 44 02 00 2E C7 06 B4 09 FF 97 2E C7 06 B6 09 0A 05 FF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4FF 0A 05 90 90 90 90 90 90 90 90 90 83 3E 5C 12 00 75 01 C3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A513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name SIERRA.XXX back to SIERR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LIFORNIA GAMES BY EPYX, Jonathan Mill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disk protection scheme in CALIFORNIA GAMES, en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your favorite disk/file editor and open CALGAM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se bytes: FA FC 55 56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it with these bytes: 00 00 31 C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HUCK YEAGER'S ADVANCED FLIGHT TRAINER BY ELECTRONIC ARTS, Tony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name AFT.EXE to AF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DEBUG with AFT.XXX op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t the DEBUG "-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0DB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lines  with  be displayed on screen. You are interes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ey should look EXACT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:0DBB  E9A3A7         JMP  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:0DBE  C3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xxx" represents any four  hexadecimal  numbers.   If  you have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o  the next step.  If not, you probably have the wrong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t the "-" prompt aga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0E38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of code will again be displayed on screen.  Look  at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llowing  the "U 0E38" command.  They should also match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:0E38  880E5005       MOV  [0550]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:0Exx  8A0E4D05       MOV  CL,[054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atch here, then you should  have  a  compati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 program.  If not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t the "-"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0DBB 90 90 9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0E38 C3 90 90 9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back in DOS.  Only one more ste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name AFT.XXX back to A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now have an unprotected copy of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OWER-UP! SOFTWARE, The No Cause People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most programs from POWER-UP!, load the main EXE fil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bytes: E8 48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lace it with: 90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PRINT SHOP BY BR0DERBUND, Swamp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hop employs two sections of code to copy protect itsel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PS.EXE and is exercised when the program is ru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 embedded in PSINIT.OVR and is employed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or ram disk. Once activated,  both seek out a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 the A: drive and terminate the program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ections of code will be un-hooked here so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a floppy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S.EXE PS.ZAP                            Renam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PS.ZAP                                    Star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 9000 CD 13                                   Search for Disk interrupt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3AC6                                       You should find thes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3AC6                                          Unassemble cod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're in the right p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3AC6       INT     13                      A test for any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C8       MOV     BYTE PTR [0A91]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CD       DEC     BYTE PTR [0A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1       JZ      3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3       MOV     DH,00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5       MOV     DL,00                    | This sets up a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7       MOV     CH,09                    | speci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9       MOV     CL,0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B       MOV     AL,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D       MOV     AH,0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F       INT     13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E1       CMP     AH,00                   If not there ... Lo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E4       JNZ     3ACD                    Zonk! Terminat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AC6                                          Get rid of 1 st diskette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3AC6       NOP                             Remove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C7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ADD                                          Get rid of the real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D       MOV     AH,00                   Give it what it wants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DF       NOP                             Remove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E0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A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              Write out the chang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S.ZAP PS.EXE                            Rename for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now run from floppy disks without furth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econd portion of the copy prot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PSINIT.OVR                                Start DEBUG (using a cop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 2000 CD 13                                   Look for disk interrupt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79                                       You should find thes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0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79       INT     13                      A test for any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7B       MOV     BYTE PTR [CD57]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0       DEC     BYTE PTR [CD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4       JZ      0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6       MOV     CL,11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8       MOV     AH,0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A       MOV     DH,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C       MOV     CH,09                    | This sets up a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E       MOV     DL,00                    |   speci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0       MOV     AL,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2       INT     13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4       CMP     AH,00                   If not there ... Lo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7       JNZ     0480                       Zonk ! Terminat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Look familia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04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BD       INT     13                      This one's a read (same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BF       CMP 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2       JNZ     04A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4       ADD     BX,0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8       MOV     CL,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A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B       MOV  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D       CMP     AL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F       JNZ     0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D1       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D2       DEC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D4       JNZ     0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D6       MOV     AX,0000                 This is the success ex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D9       JMP     04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0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79       NOP                             Remov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7A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0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0       MOV     AH,00                   Give it what it wants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2       NOP                             Remov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3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04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BD       JMP     04D6                    Jump to succes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                Write out the chang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  now  be run from a hard disk or floppy as desired.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set up will  ask  for  the  master diskette to be inserted bu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ing or diskette acc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ANCIENT ART OF WAR BY BR0DERBUND, Didley B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up  Norton Utilities with WAS.EXE and search for these bytes: E8 F8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B8 01 00.  Now, it's un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IX FOR BATTLETECH BY INFOCOM, The Paper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C-Bills?  Well, this will help.  Save your gam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Utilities  or  such with the GAME# (#=number of the save game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ytes at offset 05D5hex and 05D6hex and replace it with 00 7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about 28672 C-Bills when you return to the game.  You may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high  as  FF 7F, which will total 32767, but I wouldn't want to g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or there could be a program interpretation screw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IX FOR TECHNOCOP BY US GOLD AND EPYX, Shi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with only 5 lives and must go through 11 levels of harsh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think  you'll  make it, unless you are lucky and fast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lives.  Save your game, enter NU and change the byte at offset 5h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 This will return you to 5 lives.  I tried fixing it with FF, bu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t doesn't work - I lose as if I had no lives left.  You c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w around with other bytes and hopefully get more lives than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WILLOW BY MINDSCAPE/CINEMAWARE, Hacker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ILLOW.EXE with your hex file editor and perform the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these bytes:  ----&gt;  And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13 59                        90 90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 02 EB E6                     EB 02 EB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 04 3C 00                     EB 18 3C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 F8 75 14                     3C F8 EB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 0C 33 C0                     EB 0C 33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BOP 'N WRESTLE BY MINDSCAPE, Slim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 BOP.EXE for editing with NU or compatible program.  Search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B8 00 19 CD and replace them with: 31 C0 EB 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FIX FOR THE LAST NINJA BY ACTIVISION, The Ninju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lives?  Well,  save your game and enter your hex-styl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 game file open for editing.  Change the byte at offset 59hex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  from 00 to FF.  FF will obviously give you 255 lives, so wh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0?  Your  screen  will  be lined up with those damn appl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, but they won't e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NFILTRATOR BY MINDSCAPE, Maste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protection scheme was very similar to that of  BOP 'N WRESTL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version.  ** Make sure you change all EXE files (except INSTALL)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se bytes: 31 C0 19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lace it with: EB 33 19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POLLO 18 BY ACCOLADE, Two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APOLLO 18, use Norton Utilities or PC-Tools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se bytes: 9A 2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lace it with: EB 1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DEFENDER OF THE CROWN BY MINDSCAPE/CINEMAWARE, The Doctor of 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DEFENDER OF THE CROWN,  use DEBUG for this one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EXE to DOC.XXX and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OC.XX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0 FFFF B8 00 A0 50 FF 36 0A 45 &lt;CR&gt; ; search for beginning o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BCC                              ; addresse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3BCC &lt;CR&gt;                            ; assemble at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BCC JMP 3BF2 &lt;CR&gt;                ; jump to 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BC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&lt;CR&gt;                                ; write the edited fil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11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&lt;CR&gt;                                ; quit,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name DOC.XXX back to DOC.EXE.  It'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ERFECT COLLEGE, Dr.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nprotection  scheme is very similar to that of unprotection schem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LADE  schemes.  However,  the  program  places  a  RETF (fa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stead of the normal RET.  So, ready COLLEGE.EXE for edit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se bytes: 55 56 57 06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lace it with: 31 C0 CB 06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OLICE QUEST II: THE VENGEANCE BY SIERRA, Pirates-R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 of SIERRA software protected with the documentational chec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 patches to the main EXE file.  This one was no sw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IERRA.EXE to SIERRA.XXX and load DEBUG. 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0394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7FDB 05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9B B8 08 35 CD 21 89 1E 38 13 8C 06 3A 13 B8 2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AB CD 21 89 1E 3C 13 8C 06 3E 13 B8 24 35 CD 21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BB 1E 40 13 8C 06 42 13 07 1E 0E 1F BA E9 9C B8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CB 25 CD 21 BA EA 9C B8 24 35 CD 21 1F E8 5A 00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DB 06 36 13 01 00 C3 90 57 51 B9 38 00 BF B8 AB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EB 05 00 47 E2 FA 2E C7 06 DB 7C 5B 01 59 5F E9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FB E0 90 90 90 90 90 90 90 90 90 90 90 90 90 90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F0B 3E 36 13 00 75 01 C3 1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IERRA.XXX back to SIERRA.EXE and your unprote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GOLD RUSH! BY SIERRA, Sir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the  80-page  manual  for the keywords, prepare the file GR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d enter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28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28D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THE GAMES: WINTER EDITION BY EPYX, Super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THE GAMES: WINTER EDITION, follow thes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name GAMES.EXE to GAMES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DEBUG with GAMES.XXX ready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"S 0000 FFFF 0B C0 74 01" to search for the protec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 computer should respond with only one address.  If n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is given, this unprotection scheme may not work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ke the address given (in the form of XXXX:YYYY) and subract 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YYYY  address.  The numbers are in hexidecimal. 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tch if you do not understan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 the subracted number (ZZZZ) and enter it in DEBU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 ZZZZ EB 03 90 90 90 31 C0" to NOP the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e the modified file by entering "W", then entering "Q"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name the file GAMES.XXX back to GAM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pdated every week.  Watch out for new unprotection sche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pload  this  file  archived as "UNP89-#.ARC," where # is th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instant cracks on software, call 1-312-ZAP-DISK and ask for V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