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_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\/ |     /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||_|etal/ /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14)432-0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 A Day,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One, Issue One, Phile #6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Pick Mast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Gin Fizz &amp; Ninja N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you ever tried to impress your friends by pick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Master combination locks and failed? Well then read 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ster lock company has made this kind of lock with a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. If you pull the handle of it hard, the knob won't tur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ir biggest mistake...... Ok, now 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 number.  Get out any of the Master locks so you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on.  1: The handle part (the part that springs open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bination), pull on it, but not enough so that the knob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  2:  While pulling on it turn the knob to the left until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any more.  Then add 5 to this number. Congradulations,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1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number.  (a lot tougher) Ok, spin the dial arou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then go to the 1st number you got, then turn it to the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ing the 1st number once.  WHEN you have bypassed. Start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le and turning it. It will eventually fall into the gro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.  While in the groove pull on it and turn the knob. If it is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 to the next groove; if it's stiff you got the seco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rd number: After getting the 2nd, spin the dial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numbers, then after the 2nd, go to the right and at al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 on it. The lock will eventually open if you did it right. If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t the first time, be patient, it take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