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enables PGP users to verify that the Anti-Vir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in the distribution archive of TBAV originates from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of TBAV, and has not been modified by somebody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about PGP read the file VELDMAN.PGP and/or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package from our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GP has been installed and configured properly, and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VELDMAN.PGP public key, you can now verify the Anti-Vi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P SECURITY.DOC ANTI-VIR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File has signature.  Public key is required to check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ile 'security.$00' has signature, but with no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ext is assumed to be in file 'anti-vir.dat'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Good signature from user "Frans Veldman &lt;veldman@esass.iaf.nl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ignature made 1993/09/21 13:29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ignature and text are separate.  No output fil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nformation displayed will probably differ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However, if the phrase "Good signature from user Frans Veldman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 you can be sure the file originated from Frans Veld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nti-Vir.Dat file is verified, you can use this Anti-Vir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that the executable files in the archive are unmodified to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bScan C:\TBAV AvFile=Anti-Vir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MESSAGE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QCVAwUAMEcJcZqVRRb01TllAQHY1AP+IK1pIe32styoTV13e4Wo2R7yy67XAS7B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FXlFLa/9TFkEBBjIYDu+wwacI/7NjJFTMk7jkRev0a6lKKiVcMoD5dqIhBrXY</w:t>
      </w:r>
    </w:p>
    <w:p>
      <w:pPr>
        <w:pStyle w:val="PreformattedText"/>
        <w:bidi w:val="0"/>
        <w:spacing w:before="0" w:after="0"/>
        <w:jc w:val="left"/>
        <w:rPr/>
      </w:pPr>
      <w:r>
        <w:rPr/>
        <w:t>KOdLYDCz+fNrRMsV77rVsLAQ2TKPR69P/b9TkqNtArtWvFBbnRSSnypyZ8Vs6njO</w:t>
      </w:r>
    </w:p>
    <w:p>
      <w:pPr>
        <w:pStyle w:val="PreformattedText"/>
        <w:bidi w:val="0"/>
        <w:spacing w:before="0" w:after="0"/>
        <w:jc w:val="left"/>
        <w:rPr/>
      </w:pPr>
      <w:r>
        <w:rPr/>
        <w:t>Qa8yTxyqbvo=</w:t>
      </w:r>
    </w:p>
    <w:p>
      <w:pPr>
        <w:pStyle w:val="PreformattedText"/>
        <w:bidi w:val="0"/>
        <w:spacing w:before="0" w:after="0"/>
        <w:jc w:val="left"/>
        <w:rPr/>
      </w:pPr>
      <w:r>
        <w:rPr/>
        <w:t>=tz1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MESSAGE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