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Rip is a simple utility to view one .RIP file at a time.  Current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the commands that Tombstone Artist does, except it will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regions an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.RIP file using ViewRip, simple supply the name of the .RIP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VIEWRIP DEMO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Rip, like Tombstone Artist, will look for the fonts in .\FON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.RIP files in .\RIP if you do not provi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press any key once the .RIP is don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Rip is copyright 1993 by Jonathan Lang.  It is Freeware, bu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buted with Tombstone Artist, or with my permission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ViewRip with your programs, the please contact 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y address in TOMBA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