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Create a directory called USAG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USAGE.EX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USAGE program in your EVENT.BAT file.  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les with the USE extension show your monthly usage chart.  Yearl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with the year being the extension (ie: USAGE.92 fo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