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Waiting For Call Screen by Logicom Softwares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is copyright 1992, 1993, 1994 by Nicolas LeBlanc, aka Spot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Martin Bourdages, aka Dark Shadow, and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distribute and post this mod on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ervices, provided no alterations are made (removal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/taglin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may contain some parts of WWIV source code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1994 by Wayne Bell and licensed only to registered users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WWIV source without registration constitutes a licens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lead to legal prosecution and certa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CD-ROM publishers may not distribute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ress written permission of the Author or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 Distribution should be to Registered WWIV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the authors on Alternative Worlds BBS (514)-664-4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net @5497, WWIVLink @5497, IceNET @54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