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June 21-Ma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is now 4, for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d all kinds of stuff... No more lpbuilder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tice the new search feature.  You can now build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&amp;, |, and !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e Ju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xed a bug in the sysop configuration to correctly let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'found'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d Ju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peed up the file listing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b&amp;c Apri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ows you to justify you item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nfigurable listing.  Allows each user to define his own fil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number of lists that the sysop h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ysop commands, including Delete, Move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ysop configuration at runtime (in the sysop comman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lors and previous things that were def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look for the all new LPBUILDER, a visual menu builder for list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now, it uses either the full screen editor, or interal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m.  With the builder, you visually see what you are buil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uild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a  March 5, 1994 --- Sorry, but I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listing.  Allows each user to define his own file lis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lists that the sysop h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s, including Delete, Move,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d  Feb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me defines around, added support so that when you sear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 the found text wherever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c  Feb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changes here and there, including a few parts inspired by Spot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b  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here and there, including changing a certain spot tha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k off the stack (which is only 15k by default), that, mixed with my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which allocated 6k off the stack twice, then calling this, se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ig improvment, extended descriptions are now shown, for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styl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for viewing files, if AVIEWCOM.EXE exists in your BBS di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at to view files instead of the internal arc viewer.  (BT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ot of great features, and you can turn off its ability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single file out of a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stuff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ired of upgrading ListPlus, I think just about everything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eeded, maybe a fix for found bugs and maybe another on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, of course, upgrades to future wwi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stfiles 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mod (including finddescription, searchall, newfiles and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show the files and at the bottom of the screen have a lot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ich you control with the arrow keys.  These items contro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hich you can select with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cluded are Next (continue file list), Prev (Previous files li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(put file in batch queue), View (archive view), Info (give ful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, Download, Batch Menu, +Dir (go up a dir), 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arching is extended, this search method is based on what I s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oftware, where you can not only choose say text to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you can also define a wildcard spec, and a date to search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ame pass.  Also, searching extended descriptions is op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if you define text to search, say WWIV, it will also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so say, TAGWWIV.ZIP will be found because it has 'WWIV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uple of small enhancements to go with it, such a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option, if you have files in your batch queu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if you want to download the files in your batch queu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ede as normal if you select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viewing files, if you have AVIEWCOM.EXE, (in your bbs di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at to view the arch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t versions, there were a number of defines you had to setup to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Listplus worked for you.  Now this is accomplised through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t of List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is menus, hit 'L'istfiles, then select 'S'ysop, an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'C'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] Non-selected 'highlighted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of the text that is not your current item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s to the first character (the hot ke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] Non-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of the text that is not your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] Selected 'highlighted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of the text that is your current item, and it only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character (the hot ke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] Non-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lor of the text that is the current item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] Color of the '�' when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lor of that little box that pops up when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n the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] color of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r that the current fil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] Found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lorize found text, this is the color the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or and found will be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] Fou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und text foreground, bu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] The color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ving up and down with the arrow keys, this is the col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umber will be when moving up and down to let you know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] Max screen lines to s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om the previous fix for lamers, for users who say they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hen they are using a term program that uses up 1 or two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thus leaving them with either 24 or 23 re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to say 24, it will help out the lamers, but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re screen set to 50 lines, they will only get a half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] Min extended lin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MAKE the extended descriptions show up, even for users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about how to setup ther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] Fast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els it either off or on to do a fast scan... by the time you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bley be worthless, but I am sure it will be 10 mo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revise the doc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]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 or off.  If on, if the users tries to add a file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that is not on disk, you will get a SSM set to you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 pu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] Colorize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 or off.  This is mainly for the fact that I have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n the past, I think I have the bugs fixed, but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nds to lock your board up, turn it off until I get you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] Sear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 or off.  This does two diffrent things, first there are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a simple and complex one, in a simple search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 depending on this value, if you have it off, it w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t on, it will, in the complex search, this simp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arch extended to either off or on, and lets the user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in the sysop side of the list menu, there are three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go along with the config, they are DELETE, RENAME,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lf expanatory.  But they work on both a batch lis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rk files and move or delete them, or if you don't have any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queue, it will work on the current file you have under the cur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