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&lt;-&gt; WWIV tosser takes two basic command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CNVT Q2W inifile         Converts QWK to WWI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CNVT W2Q inifile         Converts WWIV to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file is what tells the convert everything to do,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QWK/WWIV packet is located and the dest QWK/WWIV packe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what WWIV subtypes turns into what QWK sub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QWK sub numbers turn into WWIV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paragraph, let it be understood that every QWK sub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into WWIV, you have to define a subtyp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 number of ways, you can create a subtype, and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s the host, YOU MUST ADD YOURSELF TO THE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last sent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a gatting method, creating either a false no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et/node, then the mail being tossed into your BBS will 'look'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l/messages comming from the 'fake host', therefo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dded to the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QWK &lt;-&gt; WWIV converter will generate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you just have to fill in the blanks that it cre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ant to convert some packet...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CNVT SOMEBBS.QWK SOMEBB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hrough the QWK and see the subs in it, it will the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(which doesn't yet exist, so it will 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each sub number it finds, but of couse, wont know what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oss it into, so you have to go back and fill in tha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here, fill in the rest of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INI file as I have filled it in to 'steal' mail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board, called SHADOW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Node is which Node you want the mail to be addressed from,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local (your node number will be in the from sys), if you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mote node number, and you use the first method of makeing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you must ADD HIST NODE # TO THE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              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                 = E:\QWKCNVT\SHADOW.LOG   ;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= E:\QWKCNVT\TEMP         ;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                 = ZIP                     ; Archiver to zip QWK packe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n building a QWK file, should INDEX files be built, this slow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ite a bit, but I have NO IDEA if QWK nets require it or not,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don't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dex fil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High Ascii to Low = YES                     ; Turn high ascii into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for 'numeric' subtypes, it had 'preposts' and 'posts from the ho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make yourself the host, then this needs to be yet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ost, this better not b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e-Post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 emplemented yet, it is where it should sent 'unknown' messag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ys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User              = 8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ck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QWK SOURCE and DEST are DIRECTORIES ONLY, no filename, it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lename out of your board identifier, and will build the remo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 the sam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st supply the directories o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QWK dir              = F:\COMM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QWK dir            = F:\COMM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st WWIV packet is where the new WWIV packet should end up, and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WWIV Packet          = E:\ASYLUM\EXE\WWIVNET\P9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WIV Packet        = E:\ASYLUM\EXE\WWIVNET\S9999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                             ; System is info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= Asylum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dress               = Roanok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             = (703) 427-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                = Zu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      = 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                = ASY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ote System]                      ; Remote system is the info for th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              = 9999     ; This will probably be a fak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             = GEORGE J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D                 =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 must tell the QWKCNVT how to toss the QWK packet into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 Num to Sub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=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= QWK4SAL             ; 4 is the QWK subnumber, QWK4SAL is the WWIV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= QWKHD4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= QWKM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= QWKS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= QWK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= QWK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= QWK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= QCD4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= QWBR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= QWK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= OS2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= MAC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= CMP4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= SCNC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=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  = 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  =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    =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= 1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   = 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   = AL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    = 5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  = ASY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how to toss WWIV into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 Type to Sub 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-MAI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4SAL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HD4S =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MC4S =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RLM =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NWRK =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2602 =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ODOR =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0   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   =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=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    =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 =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67   =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7    =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AME =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2    =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  =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looks like alot, but it really isn't... it is the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when) you need help, I am more than willing to help.... give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, and I will give you my voice number from there (don't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here, even though you aren't going to distribu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